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735"/>
        <w:gridCol w:w="990"/>
        <w:gridCol w:w="960"/>
        <w:gridCol w:w="1350"/>
        <w:gridCol w:w="527"/>
        <w:gridCol w:w="268"/>
        <w:gridCol w:w="555"/>
        <w:gridCol w:w="630"/>
        <w:gridCol w:w="1095"/>
        <w:gridCol w:w="885"/>
        <w:gridCol w:w="435"/>
        <w:gridCol w:w="1133"/>
        <w:gridCol w:w="10"/>
        <w:gridCol w:w="5"/>
        <w:gridCol w:w="5"/>
        <w:gridCol w:w="6"/>
      </w:tblGrid>
      <w:tr>
        <w:trPr/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01/2013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D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50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Dia:  22/03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3:30 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4:00 hs</w:t>
            </w:r>
          </w:p>
        </w:tc>
        <w:tc>
          <w:tcPr>
            <w:tcW w:w="50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619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4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onj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532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Nimbus Sans L;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Abrigo de malha colegial,</w:t>
            </w: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 conforme a cor definida pelas escolas da rede municipal, 65% poliester e 35% algodão, forro do capuz também em malha colegial 65% poliester e 35% algodão na cor definida pela escola municipal. a cor do zíper do casaco também será escolhida pela escola. o casaco será com ribana em poliester nas mangas e detalhe no bolso, em malha colegial. logo marca do casaco na frente: brasão da cidade medindo 10 cm x 9 cm. logo marca da escola nas costas do casaco, centralizada proporcional ao tamanho do casaco, sendo a maior medida 28 cm x 28 cm. o cordão do capuz e do casaco deverá acompanhar as cores do uniforme, bem como os demais acabamentos. a calça deverá conter a logo marca na perna esquerda, medindo 10 cm x 9 cm, também deverá possuir bolsos laterais, a lista na calça deverá ser de 5 cm, com dois vivos. o nome da escola deverá ser escrito na perna direita da calça, no meio dos dois vivos, proporcional ao tamanho da mesma, terminando 5 cm antes da bainha. 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98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3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01/2013</w:t>
            </w:r>
          </w:p>
        </w:tc>
      </w:tr>
      <w:tr>
        <w:trPr/>
        <w:tc>
          <w:tcPr>
            <w:tcW w:w="1008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509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4.9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72160" cy="793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3-13T13:49:00Z</cp:lastPrinted>
  <dcterms:modified xsi:type="dcterms:W3CDTF">2012-05-24T11:34:23Z</dcterms:modified>
  <cp:revision>4</cp:revision>
  <dc:subject/>
  <dc:title>Conv</dc:title>
</cp:coreProperties>
</file>