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10"/>
        <w:gridCol w:w="602"/>
        <w:gridCol w:w="660"/>
        <w:gridCol w:w="898"/>
        <w:gridCol w:w="1230"/>
        <w:gridCol w:w="375"/>
        <w:gridCol w:w="105"/>
        <w:gridCol w:w="285"/>
        <w:gridCol w:w="724"/>
        <w:gridCol w:w="13"/>
        <w:gridCol w:w="883"/>
        <w:gridCol w:w="302"/>
        <w:gridCol w:w="1260"/>
        <w:gridCol w:w="1279"/>
        <w:gridCol w:w="8"/>
        <w:gridCol w:w="3"/>
        <w:gridCol w:w="3"/>
        <w:gridCol w:w="4"/>
      </w:tblGrid>
      <w:tr>
        <w:trPr/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4"/>
                <w:szCs w:val="4"/>
                <w:lang w:val="pt-BR" w:eastAsia="zxx" w:bidi="ar-SA"/>
              </w:rPr>
              <w:t xml:space="preserve">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9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5/1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5:3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76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0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6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lha completa lâmpadas florescentes 2x40w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24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have philips 1/4x6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6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Chave philips 160 1/8x5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79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Chave philips 5/16 x 8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30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Chave teste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6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nector emenda chuveiro 10 mm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6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chaduras externas cromadas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1243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âmpadas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vapor metálico 400w/220v e40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1287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30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âmpadas de florescente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40 watt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065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xa, material óxido alumínio, tipo lixa ferro, apresentação folha, tipo grão 80, comp. 275 mm, largura 225 mm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932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xa, material óxido alumínio, tipo lixa madeira, apresentação folha, tipo grão 240, comp. 275 mm, larg. 225 mm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76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ar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shd w:fill="auto" w:val="clear"/>
                <w:lang w:val="pt-BR" w:eastAsia="zxx" w:bidi="ar-SA"/>
              </w:rPr>
              <w:t>19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  <w:t>Luvas em vaqueta/raspa mista , palma em vaqueta, dorso e punho em raspa,  punho 7, tamanho 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shd w:fill="auto" w:val="clear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auto" w:val="clear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2821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pintura predial, material cerdas pelo orelha de boi, tipo cabo curto, tamanho 1 1/2 pol, formato retangular, material cabo madeira, características adicionais com virola flandres anodizado/estanhado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1133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ator ignitor, aplicação lâmpada vapor metálico, tipo uso externo, potência nominal lâmpada 400 v, tensão nominal 220 v, freqüência nominal 60 hz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010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ator lâmpada, quantidade lâmpadas 2 un, potência lâmpada 20 w, tensão alimentação 110/220 v, aplicação lâmpadas florescentes, características adicionais partida eletrônica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2937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78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Reator lâmpada, quantidade lâmpadas 2 un, potência lâmpada 40 w, comprimento 165 mm, largura 61 mm, altura 49 mm, tensão alimentação 110/127 v, aplicação lâmpadas fluorescentes, características adicionais partida rápida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6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paro para caixa acoplada entrad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6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Reparo para caixa acoplada saída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317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olo pintura predial, material esponja sintética, altura 9 cm, material tubo plástico, aplicação superfície lisa/rugosa/acrílica e látex, comprimento 9 cm,material cabo plástico resistente, características adicionais com suporte/ garfo de aço galvanizado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36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Serra can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490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inta óleo, componentes óleos e resinas alquídicas,pigmentos orgânicos e, cor areia claro, método aplicação rolo de espuma/ pincel e pistola, solubilidade aguarrás, rendimento 35 a 45 m2/gl, acabamento brilhante, aplicação superfícies madeira e metal, interiores e exteriores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lata 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34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LAT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36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  <w:t>Verniz incolor 01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  <w:t xml:space="preserve"> kg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shd w:fill="auto" w:val="clear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1"/>
                <w:szCs w:val="21"/>
                <w:shd w:fill="auto" w:val="clear"/>
                <w:lang w:val="pt-BR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shd w:fill="auto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shd w:fill="auto" w:val="clear"/>
                <w:lang w:val="pt-BR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82" w:hRule="atLeast"/>
        </w:trPr>
        <w:tc>
          <w:tcPr>
            <w:tcW w:w="10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035" w:hRule="atLeast"/>
        </w:trPr>
        <w:tc>
          <w:tcPr>
            <w:tcW w:w="559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47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8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99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5390" cy="1112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3170" cy="12401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1240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10-11T13:20:00Z</cp:lastPrinted>
  <dcterms:modified xsi:type="dcterms:W3CDTF">2011-10-11T16:32:12Z</dcterms:modified>
  <cp:revision>9</cp:revision>
  <dc:subject/>
  <dc:title>Conv</dc:title>
</cp:coreProperties>
</file>