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67"/>
        <w:gridCol w:w="718"/>
        <w:gridCol w:w="900"/>
        <w:gridCol w:w="1425"/>
        <w:gridCol w:w="390"/>
        <w:gridCol w:w="225"/>
        <w:gridCol w:w="149"/>
        <w:gridCol w:w="1005"/>
        <w:gridCol w:w="1681"/>
        <w:gridCol w:w="4"/>
        <w:gridCol w:w="7"/>
        <w:gridCol w:w="1144"/>
        <w:gridCol w:w="1096"/>
        <w:gridCol w:w="8"/>
        <w:gridCol w:w="4"/>
        <w:gridCol w:w="3"/>
        <w:gridCol w:w="4"/>
      </w:tblGrid>
      <w:tr>
        <w:trPr/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046 / 2011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MEC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035-8417</w:t>
            </w:r>
          </w:p>
        </w:tc>
      </w:tr>
      <w:tr>
        <w:trPr>
          <w:trHeight w:val="1198" w:hRule="atLeast"/>
        </w:trPr>
        <w:tc>
          <w:tcPr>
            <w:tcW w:w="437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Dia: 14/07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Às 14:00  horas</w:t>
            </w:r>
          </w:p>
        </w:tc>
        <w:tc>
          <w:tcPr>
            <w:tcW w:w="5716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>
          <w:trHeight w:val="420" w:hRule="atLeast"/>
        </w:trPr>
        <w:tc>
          <w:tcPr>
            <w:tcW w:w="7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auto"/>
                <w:sz w:val="20"/>
                <w:szCs w:val="20"/>
                <w:lang w:val="pt-BR" w:eastAsia="zxx" w:bidi="ar-SA"/>
              </w:rPr>
              <w:t>Item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auto"/>
                <w:sz w:val="20"/>
                <w:szCs w:val="20"/>
                <w:lang w:val="pt-BR" w:eastAsia="zxx" w:bidi="ar-SA"/>
              </w:rPr>
              <w:t>Unid.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auto"/>
                <w:sz w:val="20"/>
                <w:szCs w:val="20"/>
                <w:lang w:val="pt-BR" w:eastAsia="zxx" w:bidi="ar-SA"/>
              </w:rPr>
              <w:t>Quant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auto"/>
                <w:sz w:val="20"/>
                <w:szCs w:val="20"/>
                <w:lang w:val="pt-BR" w:eastAsia="zxx" w:bidi="ar-SA"/>
              </w:rPr>
              <w:t>D e s c r i ç ã o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auto"/>
                <w:sz w:val="20"/>
                <w:szCs w:val="20"/>
                <w:lang w:val="pt-BR" w:eastAsia="zxx" w:bidi="ar-SA"/>
              </w:rPr>
              <w:t>Unitário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auto"/>
                <w:sz w:val="20"/>
                <w:szCs w:val="20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01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75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Caixas de som para PC</w:t>
            </w:r>
          </w:p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  <w:t>Características Gerais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-Potência de 30 Watts (RMS) </w:t>
              <w:br/>
              <w:t>-Comp. com TVs, DVD players, PCs, Notebooks e Macs </w:t>
              <w:br/>
              <w:t>-LED indicador de funcionamento </w:t>
              <w:br/>
              <w:t>-Alimentação 127V/220V </w:t>
              <w:br/>
              <w:t>-Controle de graves, agudos e volume </w:t>
              <w:br/>
              <w:t>-Com sintonizador de rádio FM </w:t>
              <w:br/>
              <w:t>-Cabo de áudio: 2 RCA (M) x 1 mini plugue 3,5 mm (M) </w:t>
              <w:br/>
              <w:t>-Subwoofer: 21 x 23,5 x 15,5 cm (C x L x A) </w:t>
              <w:br/>
              <w:t>-Satélite: 10 x 9 x 15,3 cm (C x L x A) </w:t>
              <w:br/>
              <w:t>-Madeira (MDF)termoplásticos, metais e circuito eletrônico </w:t>
              <w:br/>
              <w:t>-Mini plugue 3,5 mm estéreo </w:t>
              <w:br/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t-BR" w:eastAsia="zxx" w:bidi="ar-SA"/>
              </w:rPr>
              <w:t>Comprimento dos cabos: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br/>
              <w:t>-Cabo de força: 1,35 m </w:t>
              <w:br/>
              <w:t>-Cabo de áudio (satélites): 1,20 m </w:t>
              <w:br/>
              <w:t>-Cabo de áudio: 1,20 m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t-BR" w:eastAsia="zxx" w:bidi="ar-SA"/>
              </w:rPr>
              <w:t xml:space="preserve">Potência total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30 W   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t-BR" w:eastAsia="zxx" w:bidi="ar-SA"/>
              </w:rPr>
              <w:t xml:space="preserve">Garantia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 meses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02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ubo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63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CD Gravável, tubo com 100 unidades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03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ubo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0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CD Regravável, tubo com 100 unidades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04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ubo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63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DVD Gravável, tubo com 100 unidades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05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0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DVD RW regravável com embalagem individual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06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50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Filtro de linha AKT 2001 bivolt com seis tomadas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07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400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Fone de ouvido para pc</w:t>
            </w:r>
          </w:p>
          <w:p>
            <w:pPr>
              <w:pStyle w:val="Western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Impedância: 32 Ohms</w:t>
              <w:br/>
              <w:t>Freqüência de Resposta: 20 Hz ~ 20 kHz</w:t>
              <w:br/>
              <w:t>Sensibilidade: 89 dB /- 4dB</w:t>
              <w:br/>
              <w:t>Potência de entrada: 30mW</w:t>
              <w:br/>
              <w:t>Conector: Plugue 3,5 mm estéreo</w:t>
              <w:br/>
              <w:t>Comprimento do cabo: 1,80 m /- 10%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08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unid.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0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ouse óptico USB 2 botões, botão rolagem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09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65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en Drive 2 GB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Capacidade 2048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elocidade de leitura 10MB/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elocidade de Gravação 5MB/s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Sistema Operacional Compatível: Linux,Windows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6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en Drive 16 GB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apacidade 2048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Velocidade de leitura 10MB/s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Velocidade de Gravação 5MB/s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Sistema Operacional Compatível: Linux,Windows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1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unid.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0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en Drive 8 GB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apacidade 2048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Velocidade de leitura 10MB/s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Velocidade de Gravação 5MB/s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Sistema Operacional Compatível: Linux,Windows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2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0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en Drive  4 GB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Capacidade 2048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elocidade de leitura 10MB/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elocidade de Gravação 5MB/s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Sistema Operacional Compatível: Linux,Windows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3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5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eclado para computador ABNT 2 USB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018" w:hRule="exac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4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eclado USB Colmeia de acrílico Tclik com teclado para computador na cor preta, com teclas padrão ABNT-2  e conexão USB.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09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99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dos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10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09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76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2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69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Nº 046 / 2011</w:t>
            </w:r>
          </w:p>
        </w:tc>
      </w:tr>
      <w:tr>
        <w:trPr>
          <w:trHeight w:val="57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3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9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3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9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32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09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Recebemos em ___/____/2011</w:t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color w:val="auto"/>
        <w:sz w:val="22"/>
        <w:szCs w:val="22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67005</wp:posOffset>
          </wp:positionH>
          <wp:positionV relativeFrom="paragraph">
            <wp:posOffset>118110</wp:posOffset>
          </wp:positionV>
          <wp:extent cx="117538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114290</wp:posOffset>
          </wp:positionH>
          <wp:positionV relativeFrom="paragraph">
            <wp:posOffset>83185</wp:posOffset>
          </wp:positionV>
          <wp:extent cx="1136015" cy="109029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090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color w:val="auto"/>
        <w:sz w:val="22"/>
        <w:szCs w:val="22"/>
        <w:lang w:val="pt-BR" w:eastAsia="zxx" w:bidi="ar-SA"/>
      </w:rPr>
      <w:t>Estado do Rio Grande do Sul</w:t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color w:val="auto"/>
        <w:sz w:val="22"/>
        <w:szCs w:val="22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color w:val="auto"/>
        <w:sz w:val="22"/>
        <w:szCs w:val="22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color w:val="auto"/>
        <w:sz w:val="22"/>
        <w:szCs w:val="22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color w:val="auto"/>
        <w:sz w:val="22"/>
        <w:szCs w:val="22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color w:val="auto"/>
        <w:sz w:val="24"/>
        <w:szCs w:val="24"/>
        <w:lang w:val="pt-BR" w:eastAsia="zxx" w:bidi="ar-SA"/>
      </w:rPr>
    </w:pPr>
    <w:r>
      <w:rPr>
        <w:rFonts w:eastAsia="Times New Roman" w:cs="Arial" w:ascii="Arial" w:hAnsi="Arial"/>
        <w:color w:val="auto"/>
        <w:sz w:val="24"/>
        <w:szCs w:val="24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>Usuario</cp:lastModifiedBy>
  <cp:lastPrinted>2011-07-01T13:08:00Z</cp:lastPrinted>
  <dcterms:modified xsi:type="dcterms:W3CDTF">2010-06-30T19:04:00Z</dcterms:modified>
  <cp:revision>4</cp:revision>
  <dc:subject/>
  <dc:title>Conv</dc:title>
</cp:coreProperties>
</file>