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73"/>
        <w:gridCol w:w="975"/>
        <w:gridCol w:w="1317"/>
        <w:gridCol w:w="1230"/>
        <w:gridCol w:w="375"/>
        <w:gridCol w:w="106"/>
        <w:gridCol w:w="284"/>
        <w:gridCol w:w="1006"/>
        <w:gridCol w:w="14"/>
        <w:gridCol w:w="600"/>
        <w:gridCol w:w="436"/>
        <w:gridCol w:w="1185"/>
        <w:gridCol w:w="1129"/>
        <w:gridCol w:w="4"/>
        <w:gridCol w:w="2"/>
        <w:gridCol w:w="2"/>
        <w:gridCol w:w="3"/>
      </w:tblGrid>
      <w:tr>
        <w:trPr/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74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2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 19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66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9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99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8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Absorvente com abas, com 8 unidad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30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Água Sanitária 1 litr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4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u w:val="none"/>
                <w:lang w:val="pt-BR" w:eastAsia="zxx" w:bidi="ar-SA"/>
              </w:rPr>
              <w:t>Algodão 5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u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8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u w:val="none"/>
                <w:lang w:val="pt-BR" w:eastAsia="zxx" w:bidi="ar-SA"/>
              </w:rPr>
              <w:t>Alcool etílico 5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u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7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Alcool gel 3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23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Aparelho de barbear descartável, 2 un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07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7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alde plástico, 15l, com INMETR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0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5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anheira de bebê, 20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09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apacho, mat. fibra coco, comprimento 400mm, largura 800mm, altura 30mm, cor marro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7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era líquida, incolor, auto-brilho, embalagem 75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9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hupeta em silicone, até 6 mes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8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ndicionador para cabelos, tipo uso diário, cabelos normais, com vitamina B5, 35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tonete, caixa com 75 unidad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7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reme para assadura, infantil, 45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1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Desinfetante aspecto físico líquido, aplicação bactericida, aroma pinho, 500 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2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Desodorante roll on 5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17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0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Desorizador - ambiente aerosol, 4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1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1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Detergente líquido para louça, 5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19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Dispenser papel bobinado, mat. acrílico tipo parede, incolor, sistema de alavanca, rolão 500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0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1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Dispenser para sabonete líquido com reservatório, em plástico, aprox. 8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0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cova dental adult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5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cova dental infanti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3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cova plástica ova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fregão de aço, 25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panador, mat. sisal, cabo madeira, com 20cm de compriment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1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ponja de aço, com  08 unidades, 6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7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9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ponja dupla-face para louça, 6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6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Esponja para banho, embalagem individual, com INMETR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29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3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io dental, 40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0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3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lanela 27x40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ralda descartável, com 24 unidades, tamanho médio, de 5 a 10 k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ralda descartável, com 26 unidades, tamanho EG, mais de 13k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ralda descartável, com 20 unidades, tamanho G, de 10 a 13 k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7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Fralda descartável, com 28 unidades, tamanho P. 3 a 6 k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0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Limpa-tipos, limpa forno, 25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5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Limpa vidro, 5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7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Lixeira, mat. plástico, capacidade 15l, tampa e pedal, altura 38cm, largura 25cm, branca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6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Lustra móveis, 20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39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a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6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Luva latex para limpeza, tam. 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0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m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6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Mangueira para jardi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7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Naftalina, com 12 unidades, 5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á para lixo, plástica, com cab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ano de chão, saco branco, alvejado, 38x60 c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1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ano leve para limpeza, com 5 unidades, multius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fr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2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apel toalha, com 1.000 unidad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3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edra sanitária 35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7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67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ente de cabo largo, para cabel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7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ente fino sem cabo, em aço (piolho)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49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Prendedor de roupas, em madeira, com 12 unidad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0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Rodo, material cabo madeira, suporte plástico, comprimento 30cm, quantidade de borrachas: 02 unidades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Descriçã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Marc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Unitário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9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Rolão para dispenser de papel higiênico, folha simples, 10cm X 500m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72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bão comum em barra, 40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8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bão em pó, pacote de 1k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54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bonete 9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bonete infantil 9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6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gl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bonete líquido, galão de 5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7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8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co de lixo, 30l, com 50 unidades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8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6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t-BR" w:eastAsia="zxx" w:bidi="zxx"/>
              </w:rPr>
              <w:t>Saco para lixo, azul, c/ 5 unidades, 50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59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pct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68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Saco para lixo, azul, c/ 5 unidades 100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0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84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Saponaceo 30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1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6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Shampoo, embalagem com 350ml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2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40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Talco infantil, 20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3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16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Talco antisseptico, 100g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4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23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assoura de nylon, com cabo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65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zxx"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15</w:t>
            </w:r>
          </w:p>
        </w:tc>
        <w:tc>
          <w:tcPr>
            <w:tcW w:w="43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assourinha para vaso, com suporte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563" w:hRule="atLeast"/>
        </w:trPr>
        <w:tc>
          <w:tcPr>
            <w:tcW w:w="99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065" w:hRule="atLeast"/>
        </w:trPr>
        <w:tc>
          <w:tcPr>
            <w:tcW w:w="560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99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74/2011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TP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º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Concorrência 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686" w:hRule="atLeast"/>
        </w:trPr>
        <w:tc>
          <w:tcPr>
            <w:tcW w:w="9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1740" cy="11188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9520" cy="1246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1246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7-18T12:53:00Z</cp:lastPrinted>
  <dcterms:modified xsi:type="dcterms:W3CDTF">2011-09-05T21:51:34Z</dcterms:modified>
  <cp:revision>9</cp:revision>
  <dc:subject/>
  <dc:title>Conv</dc:title>
</cp:coreProperties>
</file>