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1530"/>
        <w:gridCol w:w="735"/>
        <w:gridCol w:w="570"/>
        <w:gridCol w:w="1710"/>
        <w:gridCol w:w="285"/>
        <w:gridCol w:w="675"/>
        <w:gridCol w:w="7"/>
        <w:gridCol w:w="1178"/>
        <w:gridCol w:w="1350"/>
        <w:gridCol w:w="1320"/>
        <w:gridCol w:w="45"/>
        <w:gridCol w:w="40"/>
        <w:gridCol w:w="7"/>
        <w:gridCol w:w="4"/>
        <w:gridCol w:w="9"/>
      </w:tblGrid>
      <w:tr>
        <w:trPr/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133/2011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6/12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5:30hs                        </w:t>
            </w:r>
          </w:p>
        </w:tc>
        <w:tc>
          <w:tcPr>
            <w:tcW w:w="4911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6" w:hRule="atLeast"/>
        </w:trPr>
        <w:tc>
          <w:tcPr>
            <w:tcW w:w="10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Arroz branco tipo 1, emb de 5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Açúcar refinado, emb de 1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Biscoito salgado tipo cream crack 400g, emb dupla proteçã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Bolacha doce tipo ao leite 400g, embalagem dupla proteçã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Bolacha doce tipo sortido 400g, embalagem dupla proteçã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Achocolatado em pó, emb 4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Café moido, embalagem 5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at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Ervilha em conserva, lata 2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Extrato de tomate, lata 350g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Farinha de mandioca, emb 1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Farinha de milho, emb 1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Farinha de trigo, embalagem 1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Feijão preto tipo 1, emb 1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Fermento químico, lata 1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Fermento biológico, lata 1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ix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Filtro de papel nº 103 c/ 40 un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ix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Gelatina em pó abacaxi, 85g caixa c/ 36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ix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Gelatina em pó morango, 85g caixa c/ 36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Geléia sabores diversos, pote 4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Doce de leite, pote 4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Amido de milho caixa de 2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Margarina vegetal pote 5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at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Milho verde em conserva lata 2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Massa c/ ovos parafuso pct de 5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Massa c/ ovos penne pacote de 5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Óleo de soja lata 900ml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829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ix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Pó para pudim sabor morango 85g caixa c/ 36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ix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Pó para pudim sabor baunilha 85g caixa c/ 36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aix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Pó para pudim sabor chocolate 85g caixa c/ 36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Sal refinado, embalagem de 1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Sardinha em molho de tomate 135g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Tempero completo, embalagem 1k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8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Orégano, embalagem 2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Vinagre frasco 750ml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itr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Leite semi-desnatado embalagem longa vida 1l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Café solúvel, embalagem 2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Erva-mate, embalagem 5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Adoçante 100ml - tub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Milho pipoca, embalagem 500g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Suco em pó, 5lt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Peito de frango com oss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Linguiça calabresa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Sobrecoxa de frang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Carne moída de primeira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5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Agulha sem oss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6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Bife de patinh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32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Cubos de patinh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</w:tc>
      </w:tr>
      <w:tr>
        <w:trPr>
          <w:trHeight w:val="753" w:hRule="atLeast"/>
        </w:trPr>
        <w:tc>
          <w:tcPr>
            <w:tcW w:w="5444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4626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07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PREFEITURA MUNICIPAL DO RIO GRANDE                     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vite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Nº 133 / 2011</w:t>
            </w:r>
          </w:p>
        </w:tc>
      </w:tr>
      <w:tr>
        <w:trPr>
          <w:trHeight w:val="260" w:hRule="atLeast"/>
        </w:trPr>
        <w:tc>
          <w:tcPr>
            <w:tcW w:w="10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7770" cy="1104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5550" cy="12325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232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12-15T16:49:00Z</cp:lastPrinted>
  <dcterms:modified xsi:type="dcterms:W3CDTF">2011-12-15T16:49:07Z</dcterms:modified>
  <cp:revision>9</cp:revision>
  <dc:subject/>
  <dc:title>Conv</dc:title>
</cp:coreProperties>
</file>