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975"/>
        <w:gridCol w:w="840"/>
        <w:gridCol w:w="810"/>
        <w:gridCol w:w="1350"/>
        <w:gridCol w:w="30"/>
        <w:gridCol w:w="585"/>
        <w:gridCol w:w="390"/>
        <w:gridCol w:w="978"/>
        <w:gridCol w:w="12"/>
        <w:gridCol w:w="1181"/>
        <w:gridCol w:w="4"/>
        <w:gridCol w:w="780"/>
        <w:gridCol w:w="420"/>
        <w:gridCol w:w="1212"/>
        <w:gridCol w:w="7"/>
        <w:gridCol w:w="1"/>
        <w:gridCol w:w="3"/>
        <w:gridCol w:w="3"/>
        <w:gridCol w:w="3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090 /12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S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42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6/08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570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Nº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Uni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41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sac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0</w:t>
            </w:r>
          </w:p>
        </w:tc>
        <w:tc>
          <w:tcPr>
            <w:tcW w:w="41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ação para cães adultos com proteína bruta (min) 21% umidade (max) 14%, extrato etério (min) 8%, matéria fibrosa (max) 4%, matéria mineral (max) 12%, cálcio (max) 2,4% e fósforo (min) 0,8%. saco com 25 kg.</w:t>
            </w:r>
          </w:p>
          <w:p>
            <w:pPr>
              <w:pStyle w:val="Contedodatabela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03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09" w:hRule="atLeast"/>
        </w:trPr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: 60 dias 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90/ 12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00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99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445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4.9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8830" cy="847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