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783"/>
        <w:gridCol w:w="765"/>
        <w:gridCol w:w="1242"/>
        <w:gridCol w:w="1350"/>
        <w:gridCol w:w="30"/>
        <w:gridCol w:w="585"/>
        <w:gridCol w:w="390"/>
        <w:gridCol w:w="975"/>
        <w:gridCol w:w="16"/>
        <w:gridCol w:w="1173"/>
        <w:gridCol w:w="12"/>
        <w:gridCol w:w="779"/>
        <w:gridCol w:w="421"/>
        <w:gridCol w:w="1211"/>
        <w:gridCol w:w="5"/>
        <w:gridCol w:w="2"/>
        <w:gridCol w:w="1"/>
        <w:gridCol w:w="1"/>
        <w:gridCol w:w="1"/>
      </w:tblGrid>
      <w:tr>
        <w:trPr/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87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GABEX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0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77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gão cooktp elétrico quatro bocas, 110v conforme termo de referência anex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ebedouro elétrico, 110v conforme termo de referência anex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igobar, 110v conforme termo de referência anex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rigerador, 110v conforme termo de referência anex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rno Microondas, 110v conforme termo de referência anex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458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aleira elétrica, 110v conforme termo de referência anexo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0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09" w:hRule="atLeast"/>
        </w:trPr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87/ 12</w:t>
            </w:r>
          </w:p>
        </w:tc>
      </w:tr>
      <w:tr>
        <w:trPr>
          <w:trHeight w:val="488" w:hRule="exact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1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