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840"/>
        <w:gridCol w:w="990"/>
        <w:gridCol w:w="960"/>
        <w:gridCol w:w="227"/>
        <w:gridCol w:w="1123"/>
        <w:gridCol w:w="30"/>
        <w:gridCol w:w="585"/>
        <w:gridCol w:w="390"/>
        <w:gridCol w:w="975"/>
        <w:gridCol w:w="760"/>
        <w:gridCol w:w="8"/>
        <w:gridCol w:w="1212"/>
        <w:gridCol w:w="255"/>
        <w:gridCol w:w="1336"/>
        <w:gridCol w:w="1"/>
        <w:gridCol w:w="4"/>
        <w:gridCol w:w="2"/>
        <w:gridCol w:w="2"/>
        <w:gridCol w:w="2"/>
      </w:tblGrid>
      <w:tr>
        <w:trPr/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onvite  086 /12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EC</w:t>
            </w:r>
          </w:p>
        </w:tc>
        <w:tc>
          <w:tcPr>
            <w:tcW w:w="3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633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 13/08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3:3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4:00    horas</w:t>
            </w:r>
          </w:p>
        </w:tc>
        <w:tc>
          <w:tcPr>
            <w:tcW w:w="553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7343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2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11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cod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8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14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11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3044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8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ransporte intermunicipal de alunos para atividades pedagógicas, conforme projeto apresentado, em ônibus rodoviário de 45 lugares com banheiro, incluindo motorista, para Bagé.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11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3043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8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ransporte intermunicipal de alunos para atividades pedagógicas, conforme projeto apresentado, em ônibus rodoviário de 45 lugares com banheiro, incluindo motorista, para Cachoeirinha. </w:t>
              <w:br/>
              <w:t xml:space="preserve"> </w:t>
            </w:r>
          </w:p>
        </w:tc>
        <w:tc>
          <w:tcPr>
            <w:tcW w:w="14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11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3037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8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ransporte intermunicipal de alunos para atividades pedagógicas, conforme projeto apresentado, em ônibus rodoviário de 45 lugares com banheiro, incluindo motorista, para Chuí. </w:t>
              <w:br/>
              <w:t xml:space="preserve"> </w:t>
            </w:r>
          </w:p>
        </w:tc>
        <w:tc>
          <w:tcPr>
            <w:tcW w:w="14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11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3045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8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ransporte intermunicipal de alunos para atividades pedagógicas, conforme projeto apresentado, em ônibus rodoviário de 45 lugares com banheiro, incluindo motorista, para Estância Velha.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4</w:t>
            </w:r>
          </w:p>
        </w:tc>
        <w:tc>
          <w:tcPr>
            <w:tcW w:w="11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3036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8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ransporte intermunicipal de alunos para atividades pedagógicas, conforme projeto apresentado, em ônibus rodoviário de 45 lugares com banheiro, incluindo motorista, para Pelotas.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11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3040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8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ransporte intermunicipal de alunos para atividades pedagógicas, conforme projeto apresentado, em ônibus rodoviário de 45 lugares com banheiro, incluindo motorista, para Petroline (Ecomuseu).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4</w:t>
            </w:r>
          </w:p>
        </w:tc>
        <w:tc>
          <w:tcPr>
            <w:tcW w:w="11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3041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8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ransporte intermunicipal de alunos para atividades pedagógicas, conforme projeto apresentado, em ônibus rodoviário de 45 lugares com banheiro, incluindo motorista, para Porto Alegre.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11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3042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8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ransporte intermunicipal de alunos para ativid. pedagógicas, conforme projeto apresentado, em ônibus rodoviário de 45 lugares com banheiro, incluindo motorista, para Sapucaia do Sul. </w:t>
              <w:br/>
              <w:t xml:space="preserve">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11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3038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8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ransporte intermunicipal de alunos para atividades pedagógicas, conforme projeto apresentado, em ônibus rodoviário de 45 lugares com banheiro, incluindo motorista, para Taim. </w:t>
              <w:br/>
              <w:t xml:space="preserve">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11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63039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38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Transporte intermunicipal de alunos para atividades pedagógicas, conforme projeto apresentado, em ônibus rodoviário de 45 lugares com banheiro, incluindo motorista, para ilhas Quitéria e dos Marinheiros em Rio Grande. </w:t>
              <w:br/>
              <w:t xml:space="preserve"> </w:t>
            </w:r>
          </w:p>
          <w:p>
            <w:pPr>
              <w:pStyle w:val="Contedodatabela"/>
              <w:jc w:val="both"/>
              <w:rPr>
                <w:rFonts w:ascii="Arial" w:hAnsi="Arial" w:eastAsia="Bitstream Vera 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4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65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5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6"/>
                <w:szCs w:val="16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idade da proposta: 60 dias</w:t>
            </w:r>
          </w:p>
        </w:tc>
      </w:tr>
      <w:tr>
        <w:trPr>
          <w:trHeight w:val="459" w:hRule="exact"/>
        </w:trPr>
        <w:tc>
          <w:tcPr>
            <w:tcW w:w="521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459" w:hRule="exact"/>
        </w:trPr>
        <w:tc>
          <w:tcPr>
            <w:tcW w:w="521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295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086/ 12</w:t>
            </w:r>
          </w:p>
        </w:tc>
      </w:tr>
      <w:tr>
        <w:trPr/>
        <w:tc>
          <w:tcPr>
            <w:tcW w:w="521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Tomada de Preço</w:t>
            </w:r>
          </w:p>
        </w:tc>
        <w:tc>
          <w:tcPr>
            <w:tcW w:w="15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1015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572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800100" cy="8489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">
    <w:name w:val="Fonte parág. padrão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07-31T10:06:00Z</cp:lastPrinted>
  <dcterms:modified xsi:type="dcterms:W3CDTF">2012-05-24T11:34:23Z</dcterms:modified>
  <cp:revision>4</cp:revision>
  <dc:subject/>
  <dc:title>Conv</dc:title>
</cp:coreProperties>
</file>