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70"/>
        <w:gridCol w:w="795"/>
        <w:gridCol w:w="960"/>
        <w:gridCol w:w="75"/>
        <w:gridCol w:w="1275"/>
        <w:gridCol w:w="30"/>
        <w:gridCol w:w="585"/>
        <w:gridCol w:w="390"/>
        <w:gridCol w:w="960"/>
        <w:gridCol w:w="5"/>
        <w:gridCol w:w="835"/>
        <w:gridCol w:w="495"/>
        <w:gridCol w:w="660"/>
        <w:gridCol w:w="525"/>
        <w:gridCol w:w="1110"/>
        <w:gridCol w:w="62"/>
        <w:gridCol w:w="2"/>
        <w:gridCol w:w="12"/>
        <w:gridCol w:w="4"/>
        <w:gridCol w:w="4"/>
        <w:gridCol w:w="6"/>
      </w:tblGrid>
      <w:tr>
        <w:trPr/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6"/>
                <w:szCs w:val="26"/>
                <w:lang w:val="pt-BR" w:eastAsia="zxx" w:bidi="ar-SA"/>
              </w:rPr>
              <w:t>Convite:  065/2012</w:t>
            </w:r>
          </w:p>
        </w:tc>
        <w:tc>
          <w:tcPr>
            <w:tcW w:w="3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6"/>
                <w:szCs w:val="26"/>
                <w:lang w:val="pt-BR" w:eastAsia="zxx" w:bidi="ar-SA"/>
              </w:rPr>
              <w:t xml:space="preserve">  SMEC</w:t>
            </w:r>
          </w:p>
        </w:tc>
        <w:tc>
          <w:tcPr>
            <w:tcW w:w="3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6"/>
                <w:szCs w:val="26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02/07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6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319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87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ód.</w:t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434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ucha parafuso, material nailon, comprimento 3 cm, espessura 6 m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434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Bucha parafuso, material náilon, comprimento 4 cm, espessura 8 m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795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deado 20m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2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796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deado 30m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48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796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adeado 45mm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447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Cano pvc 40 mm barra com6.00menbr 5688 vara de cano com 6 metros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3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4503</w:t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Cola pvc 75gr p/cano 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3207</w:t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Desingripante 300 ml 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344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echadura, material caixa aço, material tampa aço, material lingueta zamac, material trinco zamac, material testa aço inoxidável, material cubo maçaneta zamac, acabamento superficial cromado, material contratesta aço inoxidável, normas técnicas abnt 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t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.00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459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Fio elétrico, tipo flexível, bitola 2,50 mm 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olo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773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io elétrico, tipo rígido, bitola 4 mm, cor azul, material condutor cobre, material isolamento pvc rolo com 100 metros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mt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362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Fio telefônico, tipo trançado, quantidade condutor 2, material condutor cobre estanhado, material isolamento pvc, cor cinza, bitola 0,60 mm2, características adicionais fi 60/2 valor do fio em metros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/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451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Joelho 25x1/2 pvc 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125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âmpada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incandescente 100w 127v 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293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Lâmpada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incandescente 100wx220v luz branca(do dia) 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6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1287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âmpadas de florescente. 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94696</w:t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Luva pvc 25mm 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8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4010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ator lâmpada, quantidade lâmpadas 2 un, potência lâmpada 20 w, tensão alimentação 110/220 v, aplicação lâmpadas fluorescentes, caract. adicionais partida eletrônica 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9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74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3737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ator lâmpada, quantidade lâmpadas 2 un, potência lâmpada 40 w, tensão alimentação 127 v, aplicação lâmpadas fluorescentes, partida eletrônica 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5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7198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Refletor de 400w </w:t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417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Ê conexão para tubos canos - roscável, material pvc- cloreto de polivinila,diâmetro entrada 3/4 pol, comprimento total 65 mm, altura 32 mm, peso 58 g, normas técnicas nbr 5.648, caract. adicionais 90° com rosca 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2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unid.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0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1420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24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Ê conexão para tubos canos - soldável, material pvc- cloreto de polivinila, diâmetro entrada 25 mm, comprimento total 64 mm, altura 32 mm, peso 38 g, normas técnicas nbr 5.648, características adicionais 90° </w:t>
            </w:r>
          </w:p>
        </w:tc>
        <w:tc>
          <w:tcPr>
            <w:tcW w:w="13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6"/>
                <w:szCs w:val="6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99" w:type="dxa"/>
            <w:gridSpan w:val="19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629" w:hRule="atLeast"/>
        </w:trPr>
        <w:tc>
          <w:tcPr>
            <w:tcW w:w="4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</w:tc>
        <w:tc>
          <w:tcPr>
            <w:tcW w:w="5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431" w:hRule="exact"/>
        </w:trPr>
        <w:tc>
          <w:tcPr>
            <w:tcW w:w="512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 065/2012</w:t>
            </w:r>
          </w:p>
        </w:tc>
      </w:tr>
      <w:tr>
        <w:trPr>
          <w:trHeight w:val="434" w:hRule="exact"/>
        </w:trPr>
        <w:tc>
          <w:tcPr>
            <w:tcW w:w="512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12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>
          <w:trHeight w:val="1989" w:hRule="atLeast"/>
        </w:trPr>
        <w:tc>
          <w:tcPr>
            <w:tcW w:w="10109" w:type="dxa"/>
            <w:gridSpan w:val="1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  <w:tc>
          <w:tcPr>
            <w:tcW w:w="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509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4.9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9465" cy="8483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848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6-01T11:20:00Z</cp:lastPrinted>
  <dcterms:modified xsi:type="dcterms:W3CDTF">2012-06-18T14:25:56Z</dcterms:modified>
  <cp:revision>4</cp:revision>
  <dc:subject/>
  <dc:title>Conv</dc:title>
</cp:coreProperties>
</file>