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085"/>
        <w:gridCol w:w="1350"/>
        <w:gridCol w:w="525"/>
        <w:gridCol w:w="269"/>
        <w:gridCol w:w="555"/>
        <w:gridCol w:w="630"/>
        <w:gridCol w:w="558"/>
        <w:gridCol w:w="1422"/>
        <w:gridCol w:w="258"/>
        <w:gridCol w:w="1457"/>
        <w:gridCol w:w="10"/>
        <w:gridCol w:w="5"/>
        <w:gridCol w:w="5"/>
        <w:gridCol w:w="6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52/2013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TEL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 03/09/2013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hs</w:t>
            </w:r>
          </w:p>
        </w:tc>
        <w:tc>
          <w:tcPr>
            <w:tcW w:w="51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00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1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597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59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tratação de empresa para os serviços de locação de 60 mts de arquibancada com 08 degraus para o dia 07/09/2013 no largo Engenheiro Fernandes Moreira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 xml:space="preserve">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59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tratação de empresa para os serviços de locação de Palanque 5x5 com cobertura e fechamento lateral transparente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ia 07/09/2013 no  largo Engenheiro Fernandes Moreira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 xml:space="preserve">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ia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/09/2013 na Praça Tamandaré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 xml:space="preserve">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597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>Global  total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9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26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52/2013</w:t>
            </w:r>
          </w:p>
        </w:tc>
      </w:tr>
      <w:tr>
        <w:trPr/>
        <w:tc>
          <w:tcPr>
            <w:tcW w:w="10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8-27T17:43:00Z</cp:lastPrinted>
  <dcterms:modified xsi:type="dcterms:W3CDTF">2013-07-17T16:57:21Z</dcterms:modified>
  <cp:revision>4</cp:revision>
  <dc:subject/>
  <dc:title>Conv</dc:title>
</cp:coreProperties>
</file>