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4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900"/>
        <w:gridCol w:w="842"/>
        <w:gridCol w:w="763"/>
        <w:gridCol w:w="272"/>
        <w:gridCol w:w="1078"/>
        <w:gridCol w:w="525"/>
        <w:gridCol w:w="269"/>
        <w:gridCol w:w="554"/>
        <w:gridCol w:w="437"/>
        <w:gridCol w:w="194"/>
        <w:gridCol w:w="971"/>
        <w:gridCol w:w="8"/>
        <w:gridCol w:w="999"/>
        <w:gridCol w:w="282"/>
        <w:gridCol w:w="1345"/>
        <w:gridCol w:w="3"/>
        <w:gridCol w:w="3"/>
        <w:gridCol w:w="3"/>
        <w:gridCol w:w="7"/>
      </w:tblGrid>
      <w:tr>
        <w:trPr/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044/2013</w:t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MUA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94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 xml:space="preserve">Dia: 29/07/2013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4:30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5:00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0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382" w:type="dxa"/>
            <w:gridSpan w:val="13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  <w:tc>
          <w:tcPr>
            <w:tcW w:w="26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or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N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Unid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d.</w:t>
            </w:r>
          </w:p>
        </w:tc>
        <w:tc>
          <w:tcPr>
            <w:tcW w:w="28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d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3991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desinfetante, aspecto físico líquido, aplicação bactericida, caract. adicionais aroma pinho 1l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ixa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09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detergente liquido neutro de alta qualidade, diversos aromas, concentrado, frc. com no minimo 500ml, produto notificado na anvisa/m.s, com validade 12 meses na entrega caixa com 24 unidades.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07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sponja dupla face p/louca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ardo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80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higiênico branco folha simples rolao com 300m fardo com 8un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ardo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67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toalha fardo com 1250 folhas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10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abonete anti bacteriano 90 gr, com registro no ministério da saúde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6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68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abonete liquido galao de 5l para limpeza de mãos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6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713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uporte para papel higiênico em pvc transparente - para rolos de 300m.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713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uporte para papel toalha em pvc comum branco para papel retangular dobrado sobreposto.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737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pt-BR" w:eastAsia="zxx" w:bidi="ar-SA"/>
              </w:rPr>
              <w:t xml:space="preserve">                                                                    </w:t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pt-BR" w:eastAsia="zxx" w:bidi="ar-SA"/>
              </w:rPr>
              <w:t xml:space="preserve">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shd w:fill="auto" w:val="clear"/>
                <w:em w:val="none"/>
                <w:lang w:val="pt-BR" w:eastAsia="zxx" w:bidi="ar-SA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shd w:fill="C0C0C0" w:val="clear"/>
                <w:em w:val="none"/>
                <w:lang w:val="pt-BR" w:eastAsia="zxx" w:bidi="ar-SA"/>
              </w:rPr>
              <w:t xml:space="preserve"> </w:t>
            </w: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shd w:fill="C0C0C0" w:val="clear"/>
                <w:em w:val="none"/>
                <w:lang w:val="pt-BR" w:eastAsia="zxx" w:bidi="ar-SA"/>
              </w:rPr>
              <w:t>Total global:</w:t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shd w:fill="auto" w:val="clear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pt-BR" w:eastAsia="zxx" w:bidi="ar-SA"/>
              </w:rPr>
            </w:r>
          </w:p>
        </w:tc>
        <w:tc>
          <w:tcPr>
            <w:tcW w:w="26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shd w:fill="C0C0C0" w:val="clear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C0C0C0" w:val="clear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shd w:fill="C0C0C0" w:val="clear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C0C0C0" w:val="clear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024" w:type="dxa"/>
            <w:gridSpan w:val="16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shd w:fill="C0C0C0" w:val="clear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C0C0C0" w:val="clear"/>
                <w:em w:val="none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59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 60 dias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218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1"/>
                <w:szCs w:val="21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PREFEITURA MUNICIPAL DO RIOGRANDE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X</w:t>
            </w:r>
          </w:p>
        </w:tc>
        <w:tc>
          <w:tcPr>
            <w:tcW w:w="260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onvite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Nº 044/2013</w:t>
            </w:r>
          </w:p>
        </w:tc>
      </w:tr>
      <w:tr>
        <w:trPr/>
        <w:tc>
          <w:tcPr>
            <w:tcW w:w="1001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one: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0010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5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7080" cy="7886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7080" cy="788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Normal"/>
      <w:jc w:val="center"/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3-27T15:28:00Z</cp:lastPrinted>
  <dcterms:modified xsi:type="dcterms:W3CDTF">2013-04-12T17:59:01Z</dcterms:modified>
  <cp:revision>4</cp:revision>
  <dc:subject/>
  <dc:title>Conv</dc:title>
</cp:coreProperties>
</file>