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900"/>
        <w:gridCol w:w="842"/>
        <w:gridCol w:w="763"/>
        <w:gridCol w:w="272"/>
        <w:gridCol w:w="1078"/>
        <w:gridCol w:w="525"/>
        <w:gridCol w:w="269"/>
        <w:gridCol w:w="554"/>
        <w:gridCol w:w="437"/>
        <w:gridCol w:w="194"/>
        <w:gridCol w:w="971"/>
        <w:gridCol w:w="8"/>
        <w:gridCol w:w="999"/>
        <w:gridCol w:w="282"/>
        <w:gridCol w:w="1355"/>
        <w:gridCol w:w="3"/>
        <w:gridCol w:w="3"/>
        <w:gridCol w:w="3"/>
        <w:gridCol w:w="7"/>
      </w:tblGrid>
      <w:tr>
        <w:trPr/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43/2013</w:t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MUA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94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Dia: 29/07/2013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0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382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d.</w:t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16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la para tachões cola para tachões kit completo com resina líquida de poliester de secagem rápida, pó/carga e catalisador - referência 1kg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750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 para pintura 15 cm com arco material lã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724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 para pintura 25 cm com arco material lã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69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 para pintura 9 cm com arco material lã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5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inta acrílica 18l cor preta p/demarcação viária c/base água c/laudo de qualidade da norma abnt nbr 1186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736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inta acrílica 18 lt amarela p/demarcação viária c/base água c/laudo de qualidade da norma abnt nbr 11862 – balde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728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inta acrílica 18 lts branca p/demarcação viária c/base água c/laudo de qualidade da norma abnt nbr 11862 - balde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34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21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1"/>
                <w:szCs w:val="21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PREFEITURA MUNICIPAL DO RIOGRANDE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0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43/2013</w:t>
            </w:r>
          </w:p>
        </w:tc>
      </w:tr>
      <w:tr>
        <w:trPr/>
        <w:tc>
          <w:tcPr>
            <w:tcW w:w="1002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9375" cy="184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4.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6445" cy="788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Normal"/>
      <w:jc w:val="center"/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7-18T15:28:00Z</cp:lastPrinted>
  <dcterms:modified xsi:type="dcterms:W3CDTF">2013-04-12T17:59:01Z</dcterms:modified>
  <cp:revision>4</cp:revision>
  <dc:subject/>
  <dc:title>Conv</dc:title>
</cp:coreProperties>
</file>