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947"/>
        <w:gridCol w:w="1080"/>
        <w:gridCol w:w="493"/>
        <w:gridCol w:w="1350"/>
        <w:gridCol w:w="525"/>
        <w:gridCol w:w="270"/>
        <w:gridCol w:w="555"/>
        <w:gridCol w:w="120"/>
        <w:gridCol w:w="510"/>
        <w:gridCol w:w="1262"/>
        <w:gridCol w:w="718"/>
        <w:gridCol w:w="406"/>
        <w:gridCol w:w="1"/>
        <w:gridCol w:w="587"/>
        <w:gridCol w:w="453"/>
        <w:gridCol w:w="1"/>
        <w:gridCol w:w="2"/>
        <w:gridCol w:w="5"/>
        <w:gridCol w:w="9"/>
        <w:gridCol w:w="3"/>
        <w:gridCol w:w="2"/>
        <w:gridCol w:w="1"/>
        <w:gridCol w:w="2"/>
      </w:tblGrid>
      <w:tr>
        <w:trPr/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41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93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Dia: 16/07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30 h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00 hs</w:t>
            </w:r>
          </w:p>
        </w:tc>
        <w:tc>
          <w:tcPr>
            <w:tcW w:w="4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9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8"/>
                <w:szCs w:val="28"/>
                <w:shd w:fill="C0C0C0" w:val="clear"/>
                <w:lang w:val="pt-BR" w:eastAsia="zxx" w:bidi="ar-SA"/>
              </w:rPr>
              <w:t>LOTE 01:     AQUISIÇÃO DE HORTIGRANJEIROS</w:t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o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uve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face cresp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ho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24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nana prat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6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ata inglesa, branca nova, de primeira qualidade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eterraba sem ram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6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bol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nour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aranja para suco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mão formos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6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oranga kabuti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çã nacional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úzi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ovos vermelhos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mentao verde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6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polho verde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omate tipo longa vid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vagem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9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999999" w:val="clear"/>
              <w:autoSpaceDE w:val="false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32"/>
                <w:szCs w:val="32"/>
                <w:u w:val="none"/>
                <w:shd w:fill="auto" w:val="clear"/>
                <w:em w:val="none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32"/>
                <w:szCs w:val="32"/>
                <w:u w:val="none"/>
                <w:shd w:fill="auto" w:val="clear"/>
                <w:em w:val="none"/>
                <w:lang w:val="pt-BR" w:eastAsia="zxx" w:bidi="ar-SA"/>
              </w:rPr>
              <w:t>TOTAL GLOBAL: R$</w:t>
            </w:r>
          </w:p>
        </w:tc>
      </w:tr>
      <w:tr>
        <w:trPr/>
        <w:tc>
          <w:tcPr>
            <w:tcW w:w="983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shd w:fill="auto" w:val="clear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000000"/>
                <w:sz w:val="24"/>
                <w:szCs w:val="24"/>
                <w:u w:val="none"/>
                <w:shd w:fill="auto" w:val="clear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983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  <w:shd w:fill="C0C0C0" w:val="clear"/>
                <w:lang w:val="pt-BR" w:eastAsia="zxx" w:bidi="ar-SA"/>
              </w:rPr>
              <w:t>LOTE 02:     AQUISIÇÃO DE ALIMENTOS PERECÍVEIS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ife de coxão de dentro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bovina em cubos patinho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bovina moida de 1ª 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ne bovina tipo agulh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inguica calabres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obrecoxa de frango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9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  <w:t xml:space="preserve">                                                                    </w:t>
            </w:r>
            <w:r>
              <w:rPr>
                <w:rFonts w:eastAsia="Lucidasans" w:cs="Lucidasans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  <w:t xml:space="preserve">TOTAL GLOBAL : R$ </w:t>
            </w:r>
          </w:p>
        </w:tc>
      </w:tr>
      <w:tr>
        <w:trPr/>
        <w:tc>
          <w:tcPr>
            <w:tcW w:w="9362" w:type="dxa"/>
            <w:gridSpan w:val="1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9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8"/>
                <w:szCs w:val="28"/>
                <w:shd w:fill="C0C0C0" w:val="clear"/>
                <w:lang w:val="pt-BR" w:eastAsia="zxx" w:bidi="ar-SA"/>
              </w:rPr>
              <w:t>LOTE 03:     AQUISIÇÃO DE ALIMENTOS NÃO PERECÍVEIS</w:t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chocolatado em pó - emb. c/400 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çucar refinado pct de 01 kg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rroz branco tipo 01 pct de 05 k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iscoito salgado tipo creem craker embalagem dupla proteção  pct de 320 a 400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acha doce, pacote com 400 gr tipo ao leite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fé em pó vacuo pct de 500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oce de leite - 400gr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rva mate para chimarrão sem açúcar. emb.500 g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t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rvilha em conserva lata 200gr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xtrato de tomate 350 gr embalagem tetra pack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4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arinha de milho media  emb. de 1 k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arinha de trigo embalagem 01kg especial tipo 1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eijao preto tipo 01 pct  01 k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elatina em po sabor morango embalagem 85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eite longa vida semi-desnatado embalagem tetrapack de 1l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4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rgarina vegetal c/sal emb.500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t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ilho verde em conserva, lata de 200 g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t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oleo de soja, lata 900 ml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ltro de cafe 103 caixa c/ 40 unidades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elatina em po sabor abacaxi, embalagem com 85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ssa c/ ovos tipo parafuso pct.500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ssa tipo espaguete c/ ovos . embalagem de 500 g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ó para pudim, embalagem 85g, sabor baunilha caixa com 48 unidades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ó para pudim, embalagem 85g, sabor caramelo caixa com 48 unidades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ó para pudim, embalagem 85g, sabor chocolate caixa com 48 unidades. 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ó para pudim, embalagem 85g, sabor morango caixa com 48 unidades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7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al refinado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8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ardinha em óleo comestível. embalagem 250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uco em pó sabor laranja . embalagem 30 g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co em pó, embalagem 30g sabor abacaxi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co em pó, embalagem 30g sabor limão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co em pó, embalagem 30g sabor mang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co em pó, embalagem 30g sabor pessego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mpero completo sem pimenta pct de 300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8"/>
                <w:szCs w:val="28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8"/>
                <w:szCs w:val="28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9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8"/>
                <w:szCs w:val="28"/>
                <w:lang w:val="en-US" w:eastAsia="zxx" w:bidi="ar-SA"/>
              </w:rPr>
              <w:t xml:space="preserve">                                                     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8"/>
                <w:szCs w:val="28"/>
                <w:lang w:val="en-US" w:eastAsia="zxx" w:bidi="ar-SA"/>
              </w:rPr>
              <w:t>TOTAL GLOBAL: R$</w:t>
            </w:r>
          </w:p>
        </w:tc>
      </w:tr>
      <w:tr>
        <w:trPr/>
        <w:tc>
          <w:tcPr>
            <w:tcW w:w="9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</w:tc>
      </w:tr>
      <w:tr>
        <w:trPr/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20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</w:t>
            </w: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Nº 041/2013</w:t>
            </w:r>
          </w:p>
        </w:tc>
      </w:tr>
      <w:tr>
        <w:trPr/>
        <w:tc>
          <w:tcPr>
            <w:tcW w:w="9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47625</wp:posOffset>
          </wp:positionV>
          <wp:extent cx="765175" cy="786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Normal"/>
      <w:jc w:val="cent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7-08T13:32:00Z</cp:lastPrinted>
  <dcterms:modified xsi:type="dcterms:W3CDTF">2013-07-02T18:50:57Z</dcterms:modified>
  <cp:revision>4</cp:revision>
  <dc:subject/>
  <dc:title>Conv</dc:title>
</cp:coreProperties>
</file>