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50"/>
        <w:gridCol w:w="990"/>
        <w:gridCol w:w="960"/>
        <w:gridCol w:w="5"/>
        <w:gridCol w:w="1345"/>
        <w:gridCol w:w="30"/>
        <w:gridCol w:w="585"/>
        <w:gridCol w:w="390"/>
        <w:gridCol w:w="975"/>
        <w:gridCol w:w="675"/>
        <w:gridCol w:w="1305"/>
        <w:gridCol w:w="420"/>
        <w:gridCol w:w="1187"/>
        <w:gridCol w:w="11"/>
        <w:gridCol w:w="2"/>
        <w:gridCol w:w="2"/>
        <w:gridCol w:w="4"/>
        <w:gridCol w:w="4"/>
      </w:tblGrid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69 /12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59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4/12/ 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184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66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retamento de ônibus 44 lugares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hal dia 07/12/2012 às 00:15h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torno dia 08/12/2012 as 23:00hs </w:t>
              <w:br/>
              <w:t>Av. E nº 343 - bairro cidade de águed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6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etamento de ônibus 44 lugares Cascata dia 15/12/2012 às 10:00hs</w:t>
              <w:br/>
              <w:t>Av. E, nº 343 - bairro cidade de águed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7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etamento de ônibus  44 lugare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erra gaúcha dia: 22/12/2012  saída às 02:00hs e retorno às 23hs </w:t>
              <w:br/>
              <w:t>Av. E 343 - bairro cidade de águeda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etamento de ônibus 44 lugares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ítio de Beto dia: 27/12/2012  saída as 02:00hs e retorno às 23:00hs</w:t>
              <w:br/>
              <w:t>Av. E 343 - bairro cidade de àgued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etamento de ônibus 44 lugare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ítio do Beto dia 14/12/2012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ravataí, 02 ônibu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m saída às 02:00hs , Av. E nº 343  águeda dia 21/12/2012 01 ônibus com saída às 23:00hs, da vila da quinta em frente a comunidade são francisco de assis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7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retamento de ônibus - cassino 44 lugares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ia: 23/12/2012 às 18:00hs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Ondas de natal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br/>
              <w:t>dia: 12/01/2013 às 14:00hs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tividades com o sesi na praia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br/>
              <w:t>dia: 07/02/2013 às 18:00hs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eira do livro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br/>
              <w:t xml:space="preserve">dia: 12/02/2013 às 18:00hs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eira do livro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en-US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4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0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retamento de ônibus 44 lugares  quinta da estância: 28/12/2012 às 4:00hs vice almirante Abreu 425</w:t>
              <w:br/>
              <w:br/>
              <w:t>obs: incluir pacote com entrada, café da manhã, almoço e lanche da tarde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19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</w:tc>
      </w:tr>
      <w:tr>
        <w:trPr/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: 60 dias</w:t>
            </w:r>
          </w:p>
        </w:tc>
      </w:tr>
      <w:tr>
        <w:trPr>
          <w:trHeight w:val="457" w:hRule="exact"/>
        </w:trPr>
        <w:tc>
          <w:tcPr>
            <w:tcW w:w="514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69/ 12</w:t>
            </w:r>
          </w:p>
        </w:tc>
      </w:tr>
      <w:tr>
        <w:trPr/>
        <w:tc>
          <w:tcPr>
            <w:tcW w:w="514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10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3030</wp:posOffset>
          </wp:positionH>
          <wp:positionV relativeFrom="paragraph">
            <wp:posOffset>20955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 xml:space="preserve">        </w:t>
      <w:tab/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1-28T15:35:00Z</cp:lastPrinted>
  <dcterms:modified xsi:type="dcterms:W3CDTF">2012-05-24T11:34:23Z</dcterms:modified>
  <cp:revision>4</cp:revision>
  <dc:subject/>
  <dc:title>Conv</dc:title>
</cp:coreProperties>
</file>