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737"/>
        <w:gridCol w:w="238"/>
        <w:gridCol w:w="971"/>
        <w:gridCol w:w="4"/>
        <w:gridCol w:w="1005"/>
        <w:gridCol w:w="435"/>
        <w:gridCol w:w="1293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Convite: 164/2012  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Dia: 12/12/212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horas</w:t>
            </w:r>
          </w:p>
        </w:tc>
        <w:tc>
          <w:tcPr>
            <w:tcW w:w="56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6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7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marca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4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frango, tipo coxa e sobrecoxa, características adicionais congelado embalados em polietileno com até 5kg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ermento em pó químico, peso líquido de 250g, embalagem em lata ou plástica, com validade de 1 an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5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é de peito de frango embalagem de 01kg, validade de 01 ano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1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ionese embalagem com 200gr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0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8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ilho verde em conserva, peso líquido de 300g e peso drenado de 200g, embalagem em latas sem ferrugem e/ou amassadas, com validade de 1 ano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5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le de peixe congelado (pescada) caixa c/01 kg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3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ó para refresco sabores: laranja, uva, limão, abacaxi, pêssego. embalagem de 1 kg, adoçado, com adição de polpa de fruta, rendimento de 5 a 10 litros de suco. validade: 12 meses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8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frigerante, material água gasosa/xarope, sabor guaraná embalagem de 02 lt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40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ijão preto tipo 1 pacote de 1kg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0</w:t>
            </w:r>
          </w:p>
        </w:tc>
        <w:tc>
          <w:tcPr>
            <w:tcW w:w="405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óleo vegetal de soja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Bitstream Vera Sans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21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64/2012</w:t>
            </w:r>
          </w:p>
        </w:tc>
      </w:tr>
      <w:tr>
        <w:trPr/>
        <w:tc>
          <w:tcPr>
            <w:tcW w:w="1020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9375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4.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173355</wp:posOffset>
          </wp:positionV>
          <wp:extent cx="793750" cy="842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ab/>
      <w:t xml:space="preserve">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bCs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ab/>
      <w:t xml:space="preserve">         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23T13:12:00Z</cp:lastPrinted>
  <dcterms:modified xsi:type="dcterms:W3CDTF">2012-11-21T12:04:51Z</dcterms:modified>
  <cp:revision>4</cp:revision>
  <dc:subject/>
  <dc:title>Conv</dc:title>
</cp:coreProperties>
</file>