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825"/>
        <w:gridCol w:w="825"/>
        <w:gridCol w:w="960"/>
        <w:gridCol w:w="1380"/>
        <w:gridCol w:w="1215"/>
        <w:gridCol w:w="122"/>
        <w:gridCol w:w="5"/>
        <w:gridCol w:w="1526"/>
        <w:gridCol w:w="1"/>
        <w:gridCol w:w="1061"/>
        <w:gridCol w:w="210"/>
        <w:gridCol w:w="1408"/>
        <w:gridCol w:w="12"/>
        <w:gridCol w:w="4"/>
        <w:gridCol w:w="5"/>
        <w:gridCol w:w="5"/>
      </w:tblGrid>
      <w:tr>
        <w:trPr/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132 /12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49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1/11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horas</w:t>
            </w:r>
          </w:p>
        </w:tc>
        <w:tc>
          <w:tcPr>
            <w:tcW w:w="55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29" w:hRule="atLeast"/>
        </w:trPr>
        <w:tc>
          <w:tcPr>
            <w:tcW w:w="73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6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36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a colorida personalizada com personagens disney nº 05. para crianças com idade 02 - 03 anos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36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neca material em borracha flexível. vestida. tamanho aproximadamente 20cm. para crianças com idade 01 - 03 anos. com selo do inmetro.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36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ro de plástico bem resistente, colorido. medidas aproximadas: 9,5c, a x 21,5cm c x 10,5 l. para crianças com idade 1-3 anos . com selo do inmetro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6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hocalho mordedor colorido, material em borracha e plástico. medida aproximada 20cm. atóxico. para crianças com idade 0 - 01 ano. com selo do inmetro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ogo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36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ogo brincando de engenheiro 73 pçs em madeira nº 03. para crianças com idade a partir de 06 anos. com selo do inmetro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i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6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it de ferramenta em material plástico resistente, colorido, contendo: 02 chaves, 01 alicate, 01 serrote, 01 martelo, 01 alicate de pressão, 02 parafusos. medidas aproximadas das peças 15cm cada. para crianças com idade 3 - 06 anos. selo do inmetro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it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36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it de panelinha infantil, 14pçs em material plástico resistente contendo: 02 panelas, 02 copos, 02 pratos, 08 talheres. para crianças com idade 3 - 6 anos. com selo do inmetro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73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Data da Proposta: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5714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32/ 12</w:t>
            </w:r>
          </w:p>
        </w:tc>
      </w:tr>
      <w:tr>
        <w:trPr/>
        <w:tc>
          <w:tcPr>
            <w:tcW w:w="100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06T10:36:00Z</cp:lastPrinted>
  <dcterms:modified xsi:type="dcterms:W3CDTF">2012-05-24T11:34:23Z</dcterms:modified>
  <cp:revision>4</cp:revision>
  <dc:subject/>
  <dc:title>Conv</dc:title>
</cp:coreProperties>
</file>