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50"/>
        <w:gridCol w:w="883"/>
        <w:gridCol w:w="989"/>
        <w:gridCol w:w="76"/>
        <w:gridCol w:w="8"/>
        <w:gridCol w:w="1296"/>
        <w:gridCol w:w="1216"/>
        <w:gridCol w:w="734"/>
        <w:gridCol w:w="849"/>
        <w:gridCol w:w="3"/>
        <w:gridCol w:w="1128"/>
        <w:gridCol w:w="421"/>
        <w:gridCol w:w="118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nvite  124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SMS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Fone: (53) 3233.6056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ia:  22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3:30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    horas</w:t>
            </w:r>
          </w:p>
        </w:tc>
        <w:tc>
          <w:tcPr>
            <w:tcW w:w="5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2" w:hRule="atLeast"/>
        </w:trPr>
        <w:tc>
          <w:tcPr>
            <w:tcW w:w="7342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Cód. </w:t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0792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amiseta manga curta em tecido malha poliviscose ,gola careca (redonda) na cor azul turquesa, 1 serigrafia superior lado esquerdo ( altura da cava) com logo da estratégia saúde da família- (1 cor preto) medindo 7 cm de largura por 7 cm de altura e brasão do município em serigrafia na cor preta, manga direita medindo 7 cm de largura por 7 cm de altura. total 2 artes.</w:t>
              <w:br/>
              <w:t>tamanhos pp, p, m ,g ,gg ,gxl.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080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apa de chuva em nylon com capuz, emborrachada, e zíper na cor preta. com 1 serigrafia superior lado esquerdo com logo da estratégia saúde da família- em 1 cor branco medindo 9 cm x 9 cm e 1 serigrafia em arco nas costas medindo 24 cm de largura por 18 cm de altura em 1 cor branco. total 2 artes.</w:t>
              <w:br/>
              <w:t>tamanhos pp, p, m, g, gg, gxl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751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olete em tecido malha colegial  na cor azul royal. fechamento com ziper . 2 bolsos, sendo 1 lateral esquerda e 1 lateral direita, 1 bordado superior lado esquerdo com logo da estratégia saúde da família- em e 3 cores (branco,azul claro e laranja) 1 serigrafia em arco nas costas medindo 24 cm de largura por 18 cm de altura colorida agente comunitário de saúde rio grande. (1arte). tamanhos pp, p, m, g, gg, gxl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879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camiseta, manga curta, em poliviscose. ,gola careca (redonda) na cor azul claro, 1 serigrafia superior lado esquerdo ( altura da cava) com logo da estratégia saúde da família- (1 cor azul marinho) medindo 7 cm de largura por 7 cm de altura . e 1 serigrafia nas cotas em arco na cor azul marinho, medindo 24 cm de largura por 12 cm de altura agente comunitário de saúde  sms rio grande. 2 artes.    tamanhos pp, p, m, g, gg, gxl. 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4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085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jaleco longo em tecido oxford , manga longa na cor branca. 90 cm comprimento, fechamento com botões brancos. 3 bolsos, sendo 1 lateral esquerda e 1 lateral direita e 1 superior lado esquerdo com logo da estratégia saúde da família 7cm x 7 cm  bordado 3 cores laranja, azul e branco. (1 arte).</w:t>
              <w:br/>
              <w:t>tamanhos pp, p, m, g, gg, gxl.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4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6335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jaleco longo em tecido microfibra ,manga longa na cor branca. 90 cm comprimento, fechamento com botões brancos. 3 bolsos, sendo 1 lateral esquerda e 1 lateral direita e 1 superior lado esquerdo com logo da estratégia saúde da família 7cm x7cm - bordado 3 cores laranja, azul e branco 1 arte. </w:t>
              <w:br/>
              <w:t>tamanhos pp, p, m, g, gg, gxl.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633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jaleco longo em tecido oxford gola padre (odonto), manga longa na cor branca. 90 cm de comprimento, fechamento com botões brancos. 3 bolsos, sendo 1 lateral esquerda e 1 lateral direita e 1 superior lado esquerdo com logo da estratégia saúde da família 7cm x 7cm - bordado 3 cores laranja, azul e branco 1 arte.   tamanhos pp, p, m, g, gg, gxl.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633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jaleco longo em tecido microfibra gola padre (odonto) , manga longa na cor branca. 90 cm de comprimento, fechamento com botões brancos. 3 bolsos, sendo 1 lateral esquerda e 1 lateral direita e 1 superior lado esquerdo com logo da estratégia saúde da família 7 cm x 7 cm - bordado 3 cores laranja, azul e branco 1 arte.</w:t>
              <w:br/>
              <w:t xml:space="preserve">tamanhos pp, p, m, g, gg, gxl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641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camiseta manga curta em poliviscose, colorida, gola redonda .serigrafia na frente tamanho do logo 22cmx16cm em 04 cores. nas costas logo 27cmx18cm em 01 cor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tamanhos pp, p, m, g, gg, gxl. 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73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amiseta, em poliviscose, manga curta, gola redonda .com serigrafia na frente em 04 cores tamanho 22cmx16cm, e nas costas serigrafia em 01 cor, tamanho 27cmx18cm. camiseta na cor verde limã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tamanhos pp, p, m, g, gg, gxl. 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2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73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camiseta em poliviscose branca com manga curta e decote em vermelho, com serigrafia na frente em 04 cores, logo da coordenação de dst na manga esquerda, e brasão do município  na manga direita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tamanhos pp, p, m, g, gg, gxl. 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1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641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amiseta regata em poliviscose branca com serigrafia em 04 cores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tamanhos pp, p, m, g, gg, gxl. 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2587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camiseta de malha na cor preta (poliviscose), com serigrafia na frente em 06 cores, logo da coordenação de dst na manga esquerda, e brasão do município na manga direita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tamanhos pp, p, m, g, gg, gxl.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9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705" w:hRule="atLeast"/>
        </w:trPr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idade da proposta 60 dias</w:t>
            </w:r>
          </w:p>
        </w:tc>
      </w:tr>
      <w:tr>
        <w:trPr>
          <w:trHeight w:val="457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24/ 12</w:t>
            </w:r>
          </w:p>
        </w:tc>
      </w:tr>
      <w:tr>
        <w:trPr/>
        <w:tc>
          <w:tcPr>
            <w:tcW w:w="1008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Fone: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445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4.9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830" cy="847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1T13:33:00Z</cp:lastPrinted>
  <dcterms:modified xsi:type="dcterms:W3CDTF">2012-05-24T11:34:23Z</dcterms:modified>
  <cp:revision>4</cp:revision>
  <dc:subject/>
  <dc:title>Conv</dc:title>
</cp:coreProperties>
</file>