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825"/>
        <w:gridCol w:w="825"/>
        <w:gridCol w:w="960"/>
        <w:gridCol w:w="1350"/>
        <w:gridCol w:w="30"/>
        <w:gridCol w:w="1216"/>
        <w:gridCol w:w="1107"/>
        <w:gridCol w:w="3"/>
        <w:gridCol w:w="1457"/>
        <w:gridCol w:w="147"/>
        <w:gridCol w:w="1626"/>
        <w:gridCol w:w="8"/>
        <w:gridCol w:w="2"/>
        <w:gridCol w:w="2"/>
        <w:gridCol w:w="4"/>
        <w:gridCol w:w="4"/>
      </w:tblGrid>
      <w:tr>
        <w:trPr>
          <w:trHeight w:val="450" w:hRule="atLeast"/>
        </w:trPr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20 /12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EC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54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6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09" w:hRule="atLeast"/>
        </w:trPr>
        <w:tc>
          <w:tcPr>
            <w:tcW w:w="686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000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stas( 2 artes diferentes),off set,38x46cm (aberta), cartão </w:t>
              <w:br/>
              <w:t xml:space="preserve">supremo 300gr, colorido(frente), com bolsa interna ,prolam fosco total e verniz localizado.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0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lders / cartaz ( 2 artes diferentes), impressão off set,56x28cm, papel </w:t>
              <w:br/>
              <w:t>couche  240gr colorido f/v, 4 dobras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ner em impressão digital 0,70cm x 5m, colorido(frente)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500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rachás, impressão off set, 9x15cm,cartão supremo 300gr, colorido (frente), acabamento com prolam fosco, </w:t>
              <w:br/>
              <w:t xml:space="preserve">verniz localizado, corte especial e localizado e cadarço.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19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418" w:hRule="atLeast"/>
        </w:trPr>
        <w:tc>
          <w:tcPr>
            <w:tcW w:w="575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20/ 12</w:t>
            </w:r>
          </w:p>
        </w:tc>
      </w:tr>
      <w:tr>
        <w:trPr/>
        <w:tc>
          <w:tcPr>
            <w:tcW w:w="101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06T10:36:00Z</cp:lastPrinted>
  <dcterms:modified xsi:type="dcterms:W3CDTF">2012-05-24T11:34:23Z</dcterms:modified>
  <cp:revision>4</cp:revision>
  <dc:subject/>
  <dc:title>Conv</dc:title>
</cp:coreProperties>
</file>