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870"/>
        <w:gridCol w:w="737"/>
        <w:gridCol w:w="1031"/>
        <w:gridCol w:w="17"/>
        <w:gridCol w:w="1320"/>
        <w:gridCol w:w="30"/>
        <w:gridCol w:w="585"/>
        <w:gridCol w:w="390"/>
        <w:gridCol w:w="755"/>
        <w:gridCol w:w="12"/>
        <w:gridCol w:w="1398"/>
        <w:gridCol w:w="4"/>
        <w:gridCol w:w="786"/>
        <w:gridCol w:w="420"/>
        <w:gridCol w:w="1302"/>
        <w:gridCol w:w="7"/>
        <w:gridCol w:w="1"/>
        <w:gridCol w:w="3"/>
        <w:gridCol w:w="3"/>
        <w:gridCol w:w="3"/>
      </w:tblGrid>
      <w:tr>
        <w:trPr/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19/2012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SMCAS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42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8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66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564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N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Unid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d.</w:t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460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ndeja de aço inox med.30x20x4c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894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ixa de isopor 80 litro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283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ixa térmica capacidade 30lts, com tampa e alça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55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haleira de alumínio para 5lt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55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lher de polipropileno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32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her, material corpo aço inoxidável, material cabo aço inoxidável, tamanho médio, tipo sobremesa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056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her, material corpo aço inoxidável, tipo café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4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052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her, material corpo aço inoxidável, tipo chá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55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ncha de inox grande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27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po de vidro 200ml, transparente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82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her de sopa em inox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66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cumadeira em inox tam. médi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884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peto churrasco, material aço inoxidável, tipo duplo, tipo cabo madeira, comprimento 55 c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13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ca - medio para uso na cozinha no corte de carne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95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ca inox cabo em  inox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48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igideira( alumínio) grande, com escorredor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73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arfo grande carne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449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arfo mesa, material corpo aço inoxidável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38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garrafa térmica 1,9 litros em inox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74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garrafa térmica 1lt com tamp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55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grelha inox quadrada com fecho 150mm dupla com trav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85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jarra em polipropileno de 05 litros com tamp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174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ixeira de inox com pedal e tampa 60 litros com pedal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640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ixeira, material plástico, capacidade 60 l, tipo com tampa, diâmetro 48 cm, altura 52 cm 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48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nela 20l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20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nela 22 litros para carne (cacarola)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48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nela 38l 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438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nela pressão, material alumínio reforçado, capacidade 7 l, sistema segurança válvula seguranç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236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nela pressão, material aço inoxidável, capacidade 10 l, material cabo baquelite, sistema segurança válvulas funcionam./segurança e borracha segurança, características adicionais revestimento antiaderente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170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no de prato atalhado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067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ote alimentos, material plástico, formato retangular, cor amarela, cor tampa azul, altura 18 cm, largura 20 cm, capacidade 2,200 l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880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ote alimentos, material plástico, formato retangular, cor azul, cor tampa amarela, altura 21 cm, largura 20 cm, capacidade 5 l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120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ote plástico 3 litros c/tampa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399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ote, material polipropileno, tipo boca larga, altura 48,50 mm, diâmetro externo 74,50 mm, capacidade 145 ml, aplicação coleta e conservação insetos, características adicionais boca com borda e tampa autolacrável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66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rato de sobremesa transparente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54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rato fundo transparente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54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rato raso transparente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24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egador de massa de inox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75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aleiro em inox, capacidade de no mínimo 500ml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3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ábua de carne em polipropileno atóxica média, medidas aproximadas 30 x 40 cm, espessura aproximada 12mm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883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xícara de chá em vidro transparente  com pires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96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xicara de vidro para cafezinho c/ pratinho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 xml:space="preserve">43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487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spelho para parede fixado sem moldura, medindo 1,80 x 1,50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08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cido oxford amarelo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5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cido oxford azul royal 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5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cido oxford branco 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0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ecido oxford verde verde claro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08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cido oxford vermelho 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37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ecido voal branco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5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51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cido xadrez preto 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5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32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ubuku (dobô) para taekondoo 05 tamanho mo; 08 tamanho m1; 04 tamanho a1; 04 tamanho a2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5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15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deja para pintura tamanho grande com rolo de lã de carneiro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5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09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ixa, tipo lixa dágua, apresentação folha, tipo grão 2000, comprimento 275 mm, largura 225 mm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5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82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ncel 04 de 03\" (polegadas) ; 04 de 01\" (polegada)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5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895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olvente 01 litro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5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33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inta acrílica semi brilho, , galão de 18 litros, nas cores: 01 verde claro; 01 amarelo; 01 branco; 01 lilás; 01 salmã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5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33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inta para ferro galão de 360ml nas cores: 03 amarelas; 03 vermelhas; 03 azul escuro; 03 verde bandeira; 03 pretas; 10 brancas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93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09" w:hRule="atLeast"/>
        </w:trPr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: 60 dias </w:t>
            </w:r>
          </w:p>
        </w:tc>
      </w:tr>
      <w:tr>
        <w:trPr>
          <w:trHeight w:val="488" w:hRule="exact"/>
        </w:trPr>
        <w:tc>
          <w:tcPr>
            <w:tcW w:w="500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19/2012</w:t>
            </w:r>
          </w:p>
        </w:tc>
      </w:tr>
      <w:tr>
        <w:trPr>
          <w:trHeight w:val="488" w:hRule="exact"/>
        </w:trPr>
        <w:tc>
          <w:tcPr>
            <w:tcW w:w="500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00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08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8740" cy="183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4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2080</wp:posOffset>
          </wp:positionH>
          <wp:positionV relativeFrom="paragraph">
            <wp:posOffset>149225</wp:posOffset>
          </wp:positionV>
          <wp:extent cx="793115" cy="842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ab/>
      <w:tab/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0-03T09:38:00Z</cp:lastPrinted>
  <dcterms:modified xsi:type="dcterms:W3CDTF">2012-05-24T11:34:23Z</dcterms:modified>
  <cp:revision>4</cp:revision>
  <dc:subject/>
  <dc:title>Conv</dc:title>
</cp:coreProperties>
</file>