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870"/>
        <w:gridCol w:w="795"/>
        <w:gridCol w:w="988"/>
        <w:gridCol w:w="17"/>
        <w:gridCol w:w="1305"/>
        <w:gridCol w:w="30"/>
        <w:gridCol w:w="585"/>
        <w:gridCol w:w="390"/>
        <w:gridCol w:w="1038"/>
        <w:gridCol w:w="12"/>
        <w:gridCol w:w="1115"/>
        <w:gridCol w:w="4"/>
        <w:gridCol w:w="786"/>
        <w:gridCol w:w="420"/>
        <w:gridCol w:w="1282"/>
        <w:gridCol w:w="7"/>
        <w:gridCol w:w="1"/>
        <w:gridCol w:w="3"/>
        <w:gridCol w:w="3"/>
        <w:gridCol w:w="3"/>
      </w:tblGrid>
      <w:tr>
        <w:trPr/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18 /2012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SMCAS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42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6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6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56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5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N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Unid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d.</w:t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156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derno, material celulose vegetal, material capa cartolina, apresentação espiral, quantidade folhas 50 fl, comprimento 205 mm, largura 145 mm para desenh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63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derno, material celulose vegetal, material capa papelão, apresentação brochura, quantidade folhas 96 fl, comprimento 280 mm, largura 205 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13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eta esferográfica, material metal, formato corpo sextavado, material ponta plástico com esfera de tungstênio, tipo escrita fina, cor tinta vermelha cx 50 unid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260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eta esferográfica, material plástico transparente, formato corpo cilindricosextavado, prendedor bolso na tampa removível, material ponta metálica com esfera de tungstênio, tipo escrita média, aprox. 1 mm, cor tinta preta  cx 50 unid.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557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eta esferográfica, material plástico transparente, formato corpo sextavado,material ponta aço inoxidável com esfera de tungstênio, tipo escrita média, cor tinta azul cx c/ 50 unidades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embal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46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neta hidrocor c/ 24 cores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52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a para e. v. a.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04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a branca 90 gramas 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78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a branca extra forte emb. de 01 k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88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a gliter 35ml varias cores 10 unidades vermelha, 10 unidades azul, 10 unidades dourado, 10 unidades verde, 10 unidades prata.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0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va bege tom pele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4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va liso azul escuro 40 x 60 cm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4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va liso laranja 40 x 60 cm 20 laranja e 20 amarelo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4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va liso marrom claro 40 x 60 cm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3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va liso preto 40 x 60 cm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4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va liso rosa 40 x 60 cm 20 claro e 20 pink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3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va liso verde 40 x 60 cm 10 verde claro e 10 verde escuro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37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va liso vermelho natal 40 x 60 cm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21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va pacote com 10 fls cor branca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87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iz de cera bastão grosso 12 cores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09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ápis de cor aquarelado caixa c/24 unidades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43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ápis preto escolar n.02 cx c/144 unidades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660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a4, material papel alcalino, comprimento 297 mm, largura 210 mm, aplicação fax laser, gramatura 75 g/m2 cx c/5.000 fls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bobin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374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pel pardo, material celulose vegetal, tipo papel semi-kraft, comprimento 100cm, largura 120 cm, cor parda bobina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204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atômico, material plástico, tipo ponta feltro, tipo carga descartável, cor tinta preta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884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atômico, material plástico, tipo ponta feltro, tipo carga descartável, cor tinta verde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204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atômico, material plástico, tipo ponta feltro, tipo carga descartável, cor tinta vermelha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203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atômico, material plástico, tipo ponta feltro, tipo carga recarregável,cor tinta azul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939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soura escolar, material cabo plástico, material lâmina aço inoxidável, tipo sem ponta, comprimento 11 cm, comprimento lâmina 7 cm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420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soura escritório, material aço inoxidável, tamanho grande, material cabo polipropileno, comprimento 20 cm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30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nt 35 mts de estampas natalinas; 35 mts com estampa infantil; 35 mts com estampa floral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7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nt amarelo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86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nt com diversas cores 30 metros de azul claro; 30 metros de azul escuro; 30 metros de liláz; 15 metros roxo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38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nt preto 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29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nt rosa 35 mts de rosa claro e 35mts de rosa pink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7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8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nt verde bandeira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8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nt vermelh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73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09" w:hRule="atLeast"/>
        </w:trPr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: 60 dias 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18/2012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00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6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001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5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2080</wp:posOffset>
          </wp:positionH>
          <wp:positionV relativeFrom="paragraph">
            <wp:posOffset>149225</wp:posOffset>
          </wp:positionV>
          <wp:extent cx="794385" cy="843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ab/>
      <w:tab/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8-21T09:44:00Z</cp:lastPrinted>
  <dcterms:modified xsi:type="dcterms:W3CDTF">2012-05-24T11:34:23Z</dcterms:modified>
  <cp:revision>4</cp:revision>
  <dc:subject/>
  <dc:title>Conv</dc:title>
</cp:coreProperties>
</file>