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753"/>
        <w:gridCol w:w="795"/>
        <w:gridCol w:w="966"/>
        <w:gridCol w:w="7"/>
        <w:gridCol w:w="89"/>
        <w:gridCol w:w="1380"/>
        <w:gridCol w:w="1216"/>
        <w:gridCol w:w="734"/>
        <w:gridCol w:w="883"/>
        <w:gridCol w:w="3"/>
        <w:gridCol w:w="1094"/>
        <w:gridCol w:w="181"/>
        <w:gridCol w:w="1425"/>
        <w:gridCol w:w="8"/>
        <w:gridCol w:w="2"/>
        <w:gridCol w:w="2"/>
        <w:gridCol w:w="4"/>
        <w:gridCol w:w="4"/>
      </w:tblGrid>
      <w:tr>
        <w:trPr/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Convite  107 /12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 xml:space="preserve"> SMEC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454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Dia:  24/09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1"/>
                <w:szCs w:val="21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1"/>
                <w:szCs w:val="21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Entrega até á</w:t>
            </w: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s 15:30    horas</w:t>
            </w:r>
          </w:p>
        </w:tc>
        <w:tc>
          <w:tcPr>
            <w:tcW w:w="55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1"/>
                <w:szCs w:val="21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1"/>
                <w:szCs w:val="21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7376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shd w:fill="C0C0C0" w:val="clear"/>
                <w:lang w:val="pt-BR" w:eastAsia="zxx" w:bidi="ar-SA"/>
              </w:rPr>
            </w:r>
          </w:p>
        </w:tc>
        <w:tc>
          <w:tcPr>
            <w:tcW w:w="2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Valor</w:t>
            </w:r>
          </w:p>
        </w:tc>
      </w:tr>
      <w:tr>
        <w:trPr>
          <w:trHeight w:val="35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  <w:t>Nº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  <w:t>Unid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Cód.</w:t>
            </w:r>
          </w:p>
        </w:tc>
        <w:tc>
          <w:tcPr>
            <w:tcW w:w="431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  <w:t>0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1"/>
                <w:szCs w:val="21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18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6339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31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shd w:fill="C0C0C0" w:val="clear"/>
                <w:em w:val="none"/>
                <w:lang w:val="pt-BR" w:eastAsia="zxx" w:bidi="ar-SA"/>
              </w:rPr>
              <w:t>CAMISETA POLIVISCOSE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 xml:space="preserve"> numeração do infantil ao adulto; malha poliviscose; cores:camisetas monocromáticas em 09 cores diferentes; serigrafia: em 06 cores uma aplicação, modelo gola V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  <w:t>0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1"/>
                <w:szCs w:val="21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13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6339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31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shd w:fill="C0C0C0" w:val="clear"/>
                <w:em w:val="none"/>
                <w:lang w:val="pt-BR" w:eastAsia="zxx" w:bidi="ar-SA"/>
              </w:rPr>
              <w:t>CAMISETA POLIVISCOSE GOLA POLO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 xml:space="preserve"> numeração do infantil ao adulto; malha poliviscose; cores: camisetas monocromáticas em 09 cores diferentes; serigrafia: em 06 cores uma aplicação, modelo gola polo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  <w:t>0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1"/>
                <w:szCs w:val="21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en-US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en-US" w:eastAsia="zxx" w:bidi="ar-SA"/>
              </w:rPr>
              <w:t>4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6339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31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shd w:fill="C0C0C0" w:val="clear"/>
                <w:em w:val="none"/>
                <w:lang w:val="pt-BR" w:eastAsia="zxx" w:bidi="ar-SA"/>
              </w:rPr>
              <w:t>CAMISETA POLIVISCOSE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 xml:space="preserve"> numeração do infantil ao adulto;malha poliviscose; cores:camisetas monocromáticas em 09 cores diferentes; serigrafia: em 06 cores uma aplicação, modelo gola V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  <w:t>0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1"/>
                <w:szCs w:val="21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en-US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en-US" w:eastAsia="zxx" w:bidi="ar-SA"/>
              </w:rPr>
              <w:t>26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>26339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31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shd w:fill="C0C0C0" w:val="clear"/>
                <w:em w:val="none"/>
                <w:lang w:val="pt-BR" w:eastAsia="zxx" w:bidi="ar-SA"/>
              </w:rPr>
              <w:t>CAMISETA POLIVISCOSE GOLA POLO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  <w:t xml:space="preserve"> numeração do9 infantil ao adulto; malha poliviscose; cores: camisetas monocromáticas em 09 cores diferentes; serigrafia: em 06 cores uma aplicação, modelo gola polo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99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Validade da proposta 60 dias</w:t>
            </w:r>
          </w:p>
        </w:tc>
      </w:tr>
      <w:tr>
        <w:trPr>
          <w:trHeight w:val="638" w:hRule="atLeast"/>
        </w:trPr>
        <w:tc>
          <w:tcPr>
            <w:tcW w:w="575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1"/>
                <w:szCs w:val="21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71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107/ 12</w:t>
            </w:r>
          </w:p>
        </w:tc>
      </w:tr>
      <w:tr>
        <w:trPr/>
        <w:tc>
          <w:tcPr>
            <w:tcW w:w="1008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445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4.9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8830" cy="847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