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68"/>
        <w:gridCol w:w="555"/>
        <w:gridCol w:w="677"/>
        <w:gridCol w:w="733"/>
        <w:gridCol w:w="1230"/>
        <w:gridCol w:w="374"/>
        <w:gridCol w:w="105"/>
        <w:gridCol w:w="285"/>
        <w:gridCol w:w="681"/>
        <w:gridCol w:w="10"/>
        <w:gridCol w:w="452"/>
        <w:gridCol w:w="808"/>
        <w:gridCol w:w="1322"/>
        <w:gridCol w:w="1249"/>
        <w:gridCol w:w="12"/>
        <w:gridCol w:w="4"/>
        <w:gridCol w:w="3"/>
        <w:gridCol w:w="5"/>
      </w:tblGrid>
      <w:tr>
        <w:trPr/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106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    16/1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 </w:t>
            </w:r>
          </w:p>
        </w:tc>
        <w:tc>
          <w:tcPr>
            <w:tcW w:w="482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9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98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267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icate amperímetr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602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icate amperímetro com temperatura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3875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Alicate bico meia cana ret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655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icate corte diagonal 6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477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Alicate para crimpar, material metal, tipo cabo isolado, aplicação conectores RJ11 e RJ45, características adicionais acopla laminas tipo 66, 110, krone, bix QCP, e 3m-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63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icate ret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3876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icate universal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553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co de serra cabo de polietileno aberto chato e regulavel de 8 ate 12 pol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2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oca chata, material aço SAE 1066, diâmetro 3/4 pol, comprimento 157 mm, peso641 g, aplicação madeira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266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oca chata, material aço SAE 1066, diâmetro 5/8 pol, comprimento 157 mm, peso 562 g, aplicação madeira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642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roca p/concreto ``sds`` 10mm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6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Broca p/concreto ``sds`` 8,0mm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401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Chave allen, material aço, tratamento superficial niquelado, formato hexagonais, medida referência 1,5 a 10 mm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569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have de fenda 3x75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4851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5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mt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o elétrico, tipo flexível/ paralelo, bitola 2 x 4 mm2, material condutor cobre, material isolamento pvc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(metro)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36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isolante em pvc 20 metros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ntichamas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715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5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lobo pvc pequena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97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uarnição angelim 5 cm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482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Joelho pvc 50mm 45 esgot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48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Joelho pvc 50mm 90 esgot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94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kit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kit serra copos videa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53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mina serrabimetal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447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vatório 475 x 375 cor branca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476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>Lavatório 560 x 460 cor branca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277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uva conexão, material pvc- cloreto de polivinila rígido, tipo soldável, bitola 40 mm, comprimento 56 mm, aplicação rede esgoto secundário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498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uva conexão, material pvc- cloreto de polivinila rígido, tipo soldável e roscável, bitola lado roscável 1 1/2 pol, bitola lado soldável 50 mm, aplicação rede predial água fria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16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rco de porta 3.5x15 cm angelim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15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rco externo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ngelim, 9,0x3,2cm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1714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rta sanfonada, material pvc- cloreto de polivinila, cor branca, largura 0,60cm, altura 2,10 cm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1714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orta sanfonada, material pvc- cloreto de polivinila, cor branca, largura 0,70cm, altura 2,10 cm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10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rta sanfonada material pvc - cloreto de polivinila cor branca largura 0,80 cm x altura 2,10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67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ator eletrônico 1 x 20w bivolt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670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ator eletrônico 1 x 40w bivolt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9355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eletrônico 2x20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(2x20w) bivolt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67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ator eletrônico 2 x 40w bivolt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97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argeta </w:t>
            </w:r>
            <w:r>
              <w:rPr>
                <w:rFonts w:eastAsia="Nimbus Sans L;Arial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romada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édia 50x70mm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25974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argeta</w:t>
            </w:r>
            <w:r>
              <w:rPr>
                <w:rFonts w:eastAsia="Nimbus Sans L;Arial" w:cs="Arial" w:ascii="Arial" w:hAnsi="Arial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tão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édia 50x70mm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3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2514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34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rre de entrada e saída para caixa acoplada de baixa e alta pressão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998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44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54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90" w:hRule="atLeast"/>
        </w:trPr>
        <w:tc>
          <w:tcPr>
            <w:tcW w:w="998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38" w:hRule="exact"/>
        </w:trPr>
        <w:tc>
          <w:tcPr>
            <w:tcW w:w="467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3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1533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339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106/2011</w:t>
            </w:r>
          </w:p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03" w:hRule="exact"/>
        </w:trPr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7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305" w:type="dxa"/>
            <w:gridSpan w:val="10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0945" cy="11080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0945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8725" cy="12357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1-10-31T20:08:25Z</dcterms:modified>
  <cp:revision>9</cp:revision>
  <dc:subject/>
  <dc:title>Conv</dc:title>
</cp:coreProperties>
</file>