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842"/>
        <w:gridCol w:w="941"/>
        <w:gridCol w:w="2"/>
        <w:gridCol w:w="1515"/>
        <w:gridCol w:w="30"/>
        <w:gridCol w:w="585"/>
        <w:gridCol w:w="390"/>
        <w:gridCol w:w="960"/>
        <w:gridCol w:w="15"/>
        <w:gridCol w:w="1136"/>
        <w:gridCol w:w="4"/>
        <w:gridCol w:w="840"/>
        <w:gridCol w:w="360"/>
        <w:gridCol w:w="1298"/>
        <w:gridCol w:w="7"/>
        <w:gridCol w:w="1"/>
        <w:gridCol w:w="3"/>
        <w:gridCol w:w="3"/>
        <w:gridCol w:w="3"/>
      </w:tblGrid>
      <w:tr>
        <w:trPr/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05 /12</w:t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8/09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630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cod.</w:t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8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Água sanitária cx c/12 unid. embalagem de 01 litro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311</w:t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Álcool gel 500ml,  com válvula,  embalagem de 500 ml, caixa com 24 unidades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7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ra liquida incolor auto-brilho emb 750ml cx c/12 unidade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757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rda para roupa, em aço revestido, 05 mt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38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etergente - industrial, aspecto físico líquido, componentes ácido poliacílico, ácido tricarboxílico, água, fo s, princípio ativo hipoclorito de sódio com teor de cloro ativo cx c/12 unidades, embalagem de 500ml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18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lda descartável infantil: 10 pcts de 96 unid. tamanho P; 10 pcts de 80 unid. tamanho  M e 15 pcts de 72 unid. tamanho G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092</w:t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lenços umedecidos testado  dermatologicamente com 450 unid.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5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786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higiênico, material celulose virgem, comprimento 300 m, largura 11 cm, tipo picotado, quantidade folhas dupla, cor branca, características adicionais extra maci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fard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7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toalha fardo com 07pcts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031</w:t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omada para assadura em bebês 45gr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0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endedor de madeira p/roupa c/12 unid.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629</w:t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Pedra sanitária, diversos aromas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5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4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co de algodão, tipo alvejado, tamanho 74 x 45 cm, cor branco, aplicação limpeza de chão, características adicionais duplo, material 100% algodão, peso120 g 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3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bão em pó embalagem de cx ou sache de 01 kg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49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05/ 12</w:t>
            </w:r>
          </w:p>
        </w:tc>
      </w:tr>
      <w:tr>
        <w:trPr/>
        <w:tc>
          <w:tcPr>
            <w:tcW w:w="101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82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8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195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05T16:46:00Z</cp:lastPrinted>
  <dcterms:modified xsi:type="dcterms:W3CDTF">2012-09-05T17:45:48Z</dcterms:modified>
  <cp:revision>4</cp:revision>
  <dc:subject/>
  <dc:title>Conv</dc:title>
</cp:coreProperties>
</file>