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735"/>
        <w:gridCol w:w="990"/>
        <w:gridCol w:w="960"/>
        <w:gridCol w:w="1350"/>
        <w:gridCol w:w="30"/>
        <w:gridCol w:w="585"/>
        <w:gridCol w:w="390"/>
        <w:gridCol w:w="690"/>
        <w:gridCol w:w="285"/>
        <w:gridCol w:w="1001"/>
        <w:gridCol w:w="4"/>
        <w:gridCol w:w="975"/>
        <w:gridCol w:w="255"/>
        <w:gridCol w:w="1383"/>
        <w:gridCol w:w="7"/>
        <w:gridCol w:w="1"/>
        <w:gridCol w:w="3"/>
        <w:gridCol w:w="3"/>
        <w:gridCol w:w="3"/>
      </w:tblGrid>
      <w:tr>
        <w:trPr/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104 /12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S</w:t>
            </w:r>
          </w:p>
        </w:tc>
        <w:tc>
          <w:tcPr>
            <w:tcW w:w="3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54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05/09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6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7:00    horas</w:t>
            </w:r>
          </w:p>
        </w:tc>
        <w:tc>
          <w:tcPr>
            <w:tcW w:w="558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495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6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 e s c r i ç ã 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5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ife de coxão de dentro.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5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ne bovina em cubos - patinho.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5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ne bovina moida de 1ª.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5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obrecoxa de frango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5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rne bovina tipo agulha descarregada.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inguica calabresa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t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rroz branco tipo 01 pct de 05 kg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çúcar refinado pct de 01 kg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chocolatado em pó -emb. c/400 g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mido de milho embalagem  500g.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doçante 100ml - frasco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t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5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olacha doce, pacote com 400 gr tipo ao leite.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t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0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iscoito salgado tipo creem craker embalagem dupla proteção pct de 320 a 400g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c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0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fé em pó embalagem a vácuo 500gr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t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5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iscoito doce sortido . pacote de 320g a 400g.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nela - 15gr em pó.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5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ravo da índia, embalagem de 15g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t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njica branca 500gr tipo 1.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x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há de camomila c/10 saches 10g.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doce de leite - 400gr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5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extrato de tomate 350 gr embalagem tetra pack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5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ervilha em conserva. 200g.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erva mate para chimarrão . sem açúcar . embalagem c/ 01 kg.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ermento químico em pó lata c/100g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ermento biológico seco emb.100g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x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iltro de café 103 embalagem com 40 unid.</w:t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arinha de milho media -  1 kg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5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arinha de trigo embalagem 01kg especial.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0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eijão preto tipo 01 pct de 01 kg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0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gelatina em pó sabor abacaxi, embalagem com 85g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0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gelatina em pó sabor morango embalagem com 85g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entilha tipo 1. embalagem de 500g.</w:t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3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600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eite semi desnatado. longa vida 1litro. embalagem tetra pack.</w:t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t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5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assa tipo espaguete com ovos. embalagem de 500gr.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ac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5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massa c/ ovos tipo parafuso c/ 500g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6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5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ilho verde em conserva.  200g.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7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5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Óleo de soja embalagem plástica 900 ml.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8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ardinha em óleo comestível. embalagem 250g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9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kg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sal refinado embalagem 01kg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4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suco de fruta diversos sabores, embalagem 1 litro tetra tack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4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400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empero completo sem pimenta. embalagem com 300g </w:t>
            </w:r>
          </w:p>
          <w:p>
            <w:pPr>
              <w:pStyle w:val="Contedodatabela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29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4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 60 dias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88" w:hRule="atLeast"/>
        </w:trPr>
        <w:tc>
          <w:tcPr>
            <w:tcW w:w="512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04/ 12</w:t>
            </w:r>
          </w:p>
        </w:tc>
      </w:tr>
      <w:tr>
        <w:trPr/>
        <w:tc>
          <w:tcPr>
            <w:tcW w:w="1011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509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4.9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9465" cy="848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848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9-05T15:04:00Z</cp:lastPrinted>
  <dcterms:modified xsi:type="dcterms:W3CDTF">2012-09-05T17:45:48Z</dcterms:modified>
  <cp:revision>4</cp:revision>
  <dc:subject/>
  <dc:title>Conv</dc:title>
</cp:coreProperties>
</file>