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722"/>
        <w:gridCol w:w="763"/>
        <w:gridCol w:w="974"/>
        <w:gridCol w:w="17"/>
        <w:gridCol w:w="1499"/>
        <w:gridCol w:w="30"/>
        <w:gridCol w:w="585"/>
        <w:gridCol w:w="390"/>
        <w:gridCol w:w="834"/>
        <w:gridCol w:w="12"/>
        <w:gridCol w:w="1322"/>
        <w:gridCol w:w="4"/>
        <w:gridCol w:w="783"/>
        <w:gridCol w:w="420"/>
        <w:gridCol w:w="1252"/>
        <w:gridCol w:w="7"/>
        <w:gridCol w:w="1"/>
        <w:gridCol w:w="3"/>
        <w:gridCol w:w="3"/>
        <w:gridCol w:w="3"/>
      </w:tblGrid>
      <w:tr>
        <w:trPr/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101/2012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SMCAS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</w:tc>
      </w:tr>
      <w:tr>
        <w:trPr/>
        <w:tc>
          <w:tcPr>
            <w:tcW w:w="442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4/09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56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567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4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Nº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Unid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d.</w:t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5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454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pontador lapis cx c/10 unid.de boa qualidade e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zxx"/>
              </w:rPr>
              <w:t>selo do INMETRO,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8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41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bloco anote cole cx. c/12 dividido em 04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920</w:t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borracha branca n° 60 cx com 60 unid.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5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425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lculadora 9 digitos 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onj.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48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21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neta hidrocor c/12 cores,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zxx"/>
              </w:rPr>
              <w:t>selo do INMETRO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t-BR" w:eastAsia="zxx" w:bidi="zxx"/>
              </w:rPr>
              <w:t>,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e de boa qualidade.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onj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6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546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neta hidrocor c/ 24 cores,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zxx"/>
              </w:rPr>
              <w:t>selo do INMETRO,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e de boa qualidade. 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onj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836</w:t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eta permanente para tecido cor preto cx 12 unid.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42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d gravavel, embalagem individual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742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d regravavel embalagem individual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28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234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lassificador plástico transp. altura media 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7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38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lips galvanizado 10/0 caixa com 500g cx c/500gr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7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038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lips galvanizado 6/0 caixa com 500g cx c/500gr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3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96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a branca 40g cx c/ 12 unid.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vavel, não tóxica com selo do inmetro. 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3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88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ola gliter 35ml varias cores cx c/ 12 unidades, azul, prata dourado verde e vermelho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8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667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rretivo liquido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a base de água, selo do inmetro, não inflamável 18ml, 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x c/12 unid.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6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7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642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lips galvanizado 2/0 caixa com 500g cx c/500gr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5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307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xtrator de grampo de metal, tipo espárula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43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ta adesiva transparente rolo com 50mm de largura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1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1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98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urador de papel c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om dois furos  capacidade 20fls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8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722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ta adesiva transparente 12mmx40m 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5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50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iz de cera, caixa c/12 cores,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zxx"/>
              </w:rPr>
              <w:t xml:space="preserve">selo do INMETRO 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 de boa qualidade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4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687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giz de cera, bastao grosso 12 cores,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zxx"/>
              </w:rPr>
              <w:t>selo do INMETRO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e de boa qualidade.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9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357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grampeador, tratamento superficial niquelado, material metal, tipo escolar, capacidade 10 fl, aplicação papel para grampo 26/06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4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224</w:t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grampo para grampeador 26/06 cx 5000 unid.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5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conj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48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409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apis de cor aquarelado caixa c/24 unid., 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zxx"/>
              </w:rPr>
              <w:t xml:space="preserve">selo do INMETRO </w:t>
            </w: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 de boa qualidade.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6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315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ivro ata, material papel alcalino, quantidade folhas 50 fl, gramatura 63 g/ m2, comprimento 297 mm, largura 210 mm 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7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94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ivro ponto 50 folhas 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8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005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ivro protocolo 50fls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29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28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93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asta classificador comum de papelão com elastico cores variadas 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pct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1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81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lha pequena emb. c/04 unidades.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1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9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204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pincel atômico, material plástico, tipo ponta feltro, tipo carga descartável, cor tinta azul preta e vermelha                                                                            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2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8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5914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pincel para quadro branco distribuido nas cores azul preto e vermelho</w:t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33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9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456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35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esoura escritório, material aço inoxidável, tamanho grande, material cabo polipropileno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43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09" w:hRule="atLeast"/>
        </w:trPr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: 60 dias </w:t>
            </w:r>
          </w:p>
        </w:tc>
      </w:tr>
      <w:tr>
        <w:trPr>
          <w:trHeight w:val="488" w:hRule="exact"/>
        </w:trPr>
        <w:tc>
          <w:tcPr>
            <w:tcW w:w="500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101</w:t>
            </w:r>
          </w:p>
        </w:tc>
      </w:tr>
      <w:tr>
        <w:trPr>
          <w:trHeight w:val="488" w:hRule="exact"/>
        </w:trPr>
        <w:tc>
          <w:tcPr>
            <w:tcW w:w="500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00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03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915" cy="1866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4.7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2080</wp:posOffset>
          </wp:positionH>
          <wp:positionV relativeFrom="paragraph">
            <wp:posOffset>149225</wp:posOffset>
          </wp:positionV>
          <wp:extent cx="796290" cy="8451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6290" cy="845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ab/>
      <w:tab/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8-21T09:44:00Z</cp:lastPrinted>
  <dcterms:modified xsi:type="dcterms:W3CDTF">2012-05-24T11:34:23Z</dcterms:modified>
  <cp:revision>4</cp:revision>
  <dc:subject/>
  <dc:title>Conv</dc:title>
</cp:coreProperties>
</file>