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eastAsia="Arial" w:cs="Arial" w:ascii="Arial" w:hAnsi="Arial"/>
          <w:b/>
          <w:sz w:val="24"/>
          <w:lang w:eastAsia="zxx"/>
        </w:rPr>
        <w:t xml:space="preserve"> </w:t>
      </w: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de Material de consumo - Correlatos</w:t>
      </w:r>
      <w:r>
        <w:rPr>
          <w:rFonts w:cs="Arial" w:ascii="Arial" w:hAnsi="Arial"/>
          <w:b/>
          <w:iCs/>
          <w:sz w:val="24"/>
        </w:rPr>
        <w:t xml:space="preserve"> – Registro de preço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50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tbl>
      <w:tblPr>
        <w:tblW w:w="5400" w:type="pct"/>
        <w:jc w:val="left"/>
        <w:tblInd w:w="-36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54"/>
        <w:gridCol w:w="1061"/>
        <w:gridCol w:w="2573"/>
        <w:gridCol w:w="1097"/>
        <w:gridCol w:w="1439"/>
        <w:gridCol w:w="1718"/>
        <w:gridCol w:w="1509"/>
      </w:tblGrid>
      <w:tr>
        <w:trPr>
          <w:trHeight w:val="37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N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Descrição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Unidad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Valor unitário máximo aceitável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Valor total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8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baixador de linga, pacote com 100 unidades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614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GUA DESTILADA 500M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8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Água oxigenada, frasco de 1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765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GULHA DESCARTAVEL 13X4,5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765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GULHA DESCARTAVEL 25x7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765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GULHA DESCARTAVEL 25x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765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GULHA DESCARTAVEL 30x7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60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gulha descartável 30x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765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GULHA DESCARTAVEL 40X1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9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gulha para colet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9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ÁLCOOL 70%, etílico, hidratado, apresentação líquida. Frasco de 1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9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ÁLCOOL GEL - Frasco de 500m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7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9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ÁLCOOL GEL - galão 5 LITROS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Galao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9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lgodão 250 gr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9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lgodão 500 gr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9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LMOTOLIA: 250ml Âmbar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9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LMOTOLIA: 250ml Branc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299</w:t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24"/>
                <w:lang w:eastAsia="zxx"/>
              </w:rPr>
              <w:t xml:space="preserve">Ambú adulto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2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0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mbu Pediátric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676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TADURA 10 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0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tadura 12 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0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tadura 15 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0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tadura 20 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0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tadura 6 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0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tadura 8 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zxx"/>
              </w:rPr>
              <w:t>15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0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Avental descartável, (estrutura impermeável e gramatura mínima de 50 g/m2), o capote ou avental deve ser de mangas longas, punho de malha ou elástico e abertura posterior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72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BISTURI DESCARTÁVEL Nº 1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64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BISTURI DESCARTÁVEL Nº23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0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Bolsa Coletora Urina Sistema Abert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0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Bolsa Coletora Urina Sistema Fechado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0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Butterflay Nº 19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1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Butterfly nº 21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1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Butterfly nº 23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1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Butterfly nº 25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1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Butterfly nº 27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70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BO LARINGOSCÓPI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1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darço Sarjado para Fixação, rolo com 10 metros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ol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7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MPO OPERATÓRIO FECHADO PCT C/ 10 UNIDADES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1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mpo Operatório Fenestrad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974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NULA GUEDEL Nº 0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975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NULA GUEDEL Nº 1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975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NULA GUEDEL Nº 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975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NULA GUEDEL Nº 3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975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NULA GUEDEL Nº 4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975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NULA GUEDEL Nº 5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427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NULA GUEDEL Nº 9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7809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intravenoso n°14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7810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intravenoso n° 16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7810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intravenoso n° 1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935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INTRAVENOSO N. 2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7806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intravenoso N°24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433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INTRAVENOSO Nº 20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63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para oxigênio nº 04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41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PARA OXIGENIO Nº 06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1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para oxigênio nº 10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1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para oxigênio nº 1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881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PARA OXIGENIO NRO 0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ETER PARA SUBCLAVIA MONOLUMEN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1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éter P/ O2 Tipo Óculos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1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atéter P/ O2 Tipo Óculos Infanti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2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into de Segurança para mac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2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into para prancha tipo Polvo/Aranha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2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LAMP UMBILICA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2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lorexidina 2%, frasco de 1 litr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2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OLAR CERVICAL G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2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OLAR CERVICAL 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2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OLAR CERVICAL P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2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OLAR CERVICAL PP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018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OLETOR DE URINA INFANTIL PCT C/ 10 UNIDADES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2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OLETOR PARA PÉRFURO CORTANTE 13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3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OLETOR PARA PÉRFURO CORTANTE 7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>
          <w:trHeight w:val="519" w:hRule="atLeas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2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oletor Universal Estéril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3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OMPRESSA DE GAZE 7,7cm x 7,5 cm fechada, pacote contendo 500 unidades, não estéril, 13 fios, 8 cmadas, cor branca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3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OMPRESSA DE GAZE HIDRÓFILA ESTÉRIL 7,7cm X 7,5cm fechada, pacote contendo 10 unidades, estéril, 13 fios, 8 camadas, cor branca.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3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CURATIVO PÓS- COLETA DE SANGUE, Caixa contendo 500 unidades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Caixa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615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DÂNULA 3 VIAS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3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LETRODO DESCARTÁVEL PACOTE COM 50 UNIDADES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8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NVELOPE AUTO SELANTE 150x250m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3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QUIPO MACROGOTAS ALIMENTAÇÃO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QUIPO MACROGOTAS FOTOSSENSÍVE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3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QUIPO MACROGOTAS SORO.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4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QUIPO PADRÃO PARA BOMBA DE INFUSÃ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41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SCOVA CERVICAL ESTERI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39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SCOVA PARA UNHAS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433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SPARADRAPO 10CM X4,5CM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433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SPATULA DE AYRES. PACOTE C/ 100 UNIDADES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3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SPÉCULO G não estéril, descartável, sem lubrificação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3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SPÉCULO M não estéril, descartável, sem lubrificação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3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SPÉCULO P não estéril, descartável, sem lubrificação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ESPÉCULO PP não estéril, descartável, sem lubrificação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5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ltro Bacteriano e Vira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HMEF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O SUTURA Nº 2 material nylon monofilamento 2-0, cor preto, com agulha tipo 3/8 círculo cortante, estéri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O SUTURA Nº 3 material nylon monofilamento 3-0, cor preto, com agulha tipo 3/8 círculo cortante, estéri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O SUTURA Nº 4 material nylon monofilamento 4-0, cor preto, com agulha tipo 3/8 círculo cortante, estéri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Caixa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O SUTURA Nº 5 material nylon monofilamento 5-0, cor preto, com agulha tipo 3/8 círculo cortante, estéri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692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TA CREPE 16mm x 50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TA INDICADORA PARA AUTOCLAVE 19mm X 30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XADOR CIPATOLÓGICO tipo spray, frasco contendo 100m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320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LUXOMETRO PARA OXIGENIO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RASCO ALIMENTAÇÃO 300 ML 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RASCO ALIMENTAÇÃO 500 M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165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GARROTE, MATERIAL LÁTEX, TAMANHO REFERÊNCIA 200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Metr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294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Gaze tipo queij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81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Gel para ECG. frasco com 500ml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9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GUIA PARA TUBO ENDOTRAQUEA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6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IMOBILIZADOR CABEÇA ADULTO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O SUTURA Nº 5 material nylon monofilamento 5-0, cor preto, com agulha tipo 3/8 círculo cortante, estéri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692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TA CREPE 16mm x 50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TA INDICADORA PARA AUTOCLAVE 19mm X 30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IXADOR CIPATOLÓGICO tipo spray, frasco contendo 100m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320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LUXOMETRO PARA OXIGENIO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RASCO ALIMENTAÇÃO 300 ML 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4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FRASCO ALIMENTAÇÃO 500 M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165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GARROTE, MATERIAL LÁTEX, TAMANHO REFERÊNCIA 200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Metr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294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Gaze tipo queij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81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Gel para ECG. frasco com 500ml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9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GUIA PARA TUBO ENDOTRAQUEA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6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IMOBILIZADOR CABEÇA ADULTO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6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Imobilizador Cabeça Infanti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035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DE BISTURI, Nº 1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871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DE BISTURI Nº15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8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ÂMINA PARA MICROSCOPIA, CAIXA C/50 UNIDADES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Caixa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7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BISTURI Nº11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7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24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BISTURI Nº 24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6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CURVA Nº 0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6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CURVA Nº 1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6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CURVA Nº 2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6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CURVA Nº 3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7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CURVA Nº 4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7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CURVA Nº 5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7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RETA Nº 0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7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RETA Nº 1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7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RETA Nº 2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7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RETA Nº 3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7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RETA Nº 4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7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AMINA P/ LARINGO RETA Nº 5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7825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ençol descartável 70cmx50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ol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8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UVA ESTÉRIL Nº 7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r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8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UVA ESTÉRIL Nº 7,5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r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8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UVA ESTÉRIL Nº 8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r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2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8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UVA ESTÉRIL Nº 8,5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r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63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uva plástica descartável .pcte c/ 100 unidades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8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UVA PROCEDIMENTO G, látex, caixa c/ 100 unid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Caixa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8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UVA PROCEDIMENTO M, látex, caixa c/ 100 unid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Caixa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8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UVA PROCEDIMENTO P, látex, caixa c/ 100 unid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Caixa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8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LUVA PROCEDIMENTO PP, látex, caixa c/ 100 unid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Caixa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8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CACÃO DE PROTEÇÃO, DESCARTÁVEL, IMPERMEÁVEL, COM PROTETOR DE ZÍPER, TAMANHO XL(GG)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CACÃO DE PROTEÇÃO, DESCARTÁVEL, IMPERMEÁVEL, COM PROTETOR DE ZÍPER, TAMANHO XXL(XGG)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04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NTA TERMICA ALUMINIZAD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495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DESCARTAVEL TRIPLAS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.0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3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122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HUDSON ADULT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7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HUDSON PEDIATRIC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7623</w:t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LARINGEA TAMANHO 1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734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LARINGEA TAMANHO 1 1/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9828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LARINGEA TAMANHO 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908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LARINGEA TAMANHO 2 1/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16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LARINGEA TAMANHO 3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932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LARINGEA TAMANHO 4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25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LARINGEA TAMANHO 5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677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LARINGEA TAMANHO 6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áscara N95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ÁSCARA PFF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25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ASCARA VENTURI ADULT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ÁSCARA VENTURI INFANTI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838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Micropore 25mmx4,5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ol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8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NEBULIMETRO C/ ROSCA ADULT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8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NEBULIMETRO C/ ROSCA INFANTI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8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NEBULIMETRO S/ ROSCA ADULT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8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NEBULIMETRO S/ ROSCA INFANTI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25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OCULOS DE PROTECA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eça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5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801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APEL GRAU CIRURGIC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0,60cmX100m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5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APEL P/ ECG BOBIBA: papel termosensível 80mmx30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APEL P/ ECG BOBINA: papel mac a4 termossensível 215mm x 30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INÇA ANATÔMICA DE DISSECÇÃO COM DENTE DE 16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INÇA ANATÔMICA DE DISSECÇÃO SEM DENTE COM 16 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6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inça Kelly curva 16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6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inça Kelly reta 16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INÇA SHERON DESCARTÁVE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54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ORTA AGULHA MAYO HEGAR 14 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ORTA AGULHA MAYO HEGAR SEM VÍDEA COM 15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08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rotetor facial em PVC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055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ROTETOR OCULAR ADULTO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698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ROTETOR OCULAR INFANTI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VPI FRASCO DE 1 LITRO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RÉGUA ANTROPOMÉTRICA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APATILHA PROPÉ DESCARTÁVEL pacote com 100 unidades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10 ML C/AGULH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4"/>
                <w:lang w:eastAsia="zxx"/>
              </w:rPr>
              <w:t>5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120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1m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0,0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1 ML ULTRAFINE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00,0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20 ML C/AGULH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0,0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3 ML C/AGULH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0000,0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5 ML C/AGULH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000,0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DESCARTÁVEL 20 ml S/AGULHA BICO SLIP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00,0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AÇÃO TRAQUEAL 1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00,0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010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AÇÃO TRAQUEAL N 16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688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ação traqueal nº 1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62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ação Traqueal nº 6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621</w:t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Sonda Aspiração Traqueal nº 8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. TRAQUEAL 10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5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de aspiração traqueal sistema </w:t>
              <w:br/>
              <w:t xml:space="preserve">fechad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ENDOTRAQUEAL Nº 7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ENDOTRAQUEAL Nº 7,5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INÇA ANATÔMICA DE DISSECÇÃO SEM DENTE COM 16 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6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inça Kelly curva 16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6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inça Kelly reta 16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INÇA SHERON DESCARTÁVEL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54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ORTA AGULHA MAYO HEGAR 14 CM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9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ORTA AGULHA MAYO HEGAR SEM VÍDEA COM 15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6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088</w:t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rotetor facial em PVC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1055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ROTETOR OCULAR ADULTO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698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ROTETOR OCULAR INFANTI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PVPI FRASCO DE 1 LITRO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RÉGUA ANTROPOMÉTRICA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APATILHA PROPÉ DESCARTÁVEL pacote com 100 unidades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10 ML C/AGULH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120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1m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1 ML ULTRAFINE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20 ML C/AGULH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7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3 ML C/AGULH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0.000,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5 ML C/AGULHA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0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ERINGA DESCARTÁVEL 20 ml S/AGULHA BICO SLIP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AÇÃO TRAQUEAL 1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010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AÇÃO TRAQUEAL N 16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688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ação traqueal nº 1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62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ação Traqueal nº 6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262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ação Traqueal nº 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ASPIR. TRAQUEAL 10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35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de aspiração traqueal sistema </w:t>
              <w:br/>
              <w:t xml:space="preserve">fechad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ENDOTRAQUEAL Nº 7.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ENDOTRAQUEAL Nº 7,5.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ENDOTRAQUEAL Nº 8.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ENDOTRAQUEAL Nº 8,5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309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Foley 2 VIAS Nº 14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309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Foley 2 VIAS Nº 16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309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Foley 2 VIAS Nº 1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309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Foley 2 VIAS Nº 20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309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Foley 2 VIAS Nº 2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67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FOLEY 2 VIAS Nº24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9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NASOENTERAL Nº 01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NASOENTERAL Nº 06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1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NASOENTERAL Nº 0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Nasogastrica nº 12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Nasogastrica nº 1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Nasogastrica nº 20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Nasogastrica nº 2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309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Nasogástrica Nº 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01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URETRAL N 10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4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01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URETRAL N 12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8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01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URETRAL N 14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501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URETRAL N§16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707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Uretral n° 6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5707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Sonda Uretral n° 8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7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296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ala de papelão para imobilização Adulto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296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ala de papelão para imobilização Infantil 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5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367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TERMOMETRO CLINICO DIGITAL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8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CIRÚRGICA FINA CURVA COM 15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CIRÚRGICA FINA RETA COM 15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CIRÚRGICA ROMBA CURVA COM 15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1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CIRÚRGICA ROMBA FINA CURVA COM 15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CIRÚRGICA ROMBA FINA RETA COM 15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CIRÚRGICA ROMBA ROMBA COM 15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IRIS COM 14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PARA RETIRAR PONTOS SPENCER COM 12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PONTA ROMBA PARA RESGATE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9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OMADA PARA OXIGÊNIO TIPO Y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150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TOUCA DESCARTÁVEL PCT C/ 100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.0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UMIDIFCADOR COM FRASCO 250ML PLÁSTICO PARA OXIGENOTERAPIA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URIPEM Nº4. Pacote com 4 unidades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5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9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CIRÚRGICA ROMBA FINA RETA COM 15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2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CIRÚRGICA ROMBA ROMBA COM 15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8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1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IRIS COM 14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3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PARA RETIRAR PONTOS SPENCER COM 12CM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4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2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ESOURA PONTA ROMBA PARA RESGATE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5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90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TOMADA PARA OXIGÊNIO TIPO Y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6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6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1507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TOUCA DESCARTÁVEL PCT C/ 100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.000,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7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3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UMIDIFCADOR COM FRASCO 250ML PLÁSTICO PARA OXIGENOTERAPIA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8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4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URIPEM Nº4. Pacote com 4 unidades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35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29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URIPEM Nº6. Pacote com 4 unidades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Pacot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30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89875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VALVULA REGULADORA PARA CILINDRO DE OXIGÊNIO: MODELO VU010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Unidade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31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008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VASELINA LIQUIDA 1000ML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4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3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92436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 xml:space="preserve">VASELINA SÓLIDA Frasco com 500g. 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Frasco(s)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10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  <w:tr>
        <w:trPr>
          <w:trHeight w:val="375" w:hRule="atLeast"/>
        </w:trPr>
        <w:tc>
          <w:tcPr>
            <w:tcW w:w="8442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Total</w:t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R$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" w:ascii="Arial" w:hAnsi="Arial"/>
          <w:sz w:val="24"/>
          <w:lang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" w:ascii="Arial" w:hAnsi="Arial"/>
          <w:sz w:val="24"/>
          <w:lang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50/2022 – SRP -   SMS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9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jc w:val="center"/>
    </w:pPr>
    <w:rPr>
      <w:rFonts w:eastAsia="Times New Roman"/>
      <w:b/>
      <w:bCs/>
      <w:color w:val="000000"/>
      <w:sz w:val="24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etabela">
    <w:name w:val="Conteúdo de tabela"/>
    <w:basedOn w:val="Normal"/>
    <w:qFormat/>
    <w:pPr>
      <w:suppressLineNumbers/>
    </w:pPr>
    <w:rPr>
      <w:rFonts w:eastAsia="Times New Roman"/>
      <w:color w:val="000000"/>
      <w:sz w:val="24"/>
      <w:lang w:val="pt-BR"/>
    </w:rPr>
  </w:style>
  <w:style w:type="paragraph" w:styleId="Normal2">
    <w:name w:val="Normal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50:00Z</dcterms:created>
  <dc:creator>Pref. Pref.</dc:creator>
  <dc:description/>
  <cp:keywords/>
  <dc:language>en-US</dc:language>
  <cp:lastModifiedBy>usuario</cp:lastModifiedBy>
  <cp:lastPrinted>2022-08-01T16:51:00Z</cp:lastPrinted>
  <dcterms:modified xsi:type="dcterms:W3CDTF">2022-08-31T20:32:00Z</dcterms:modified>
  <cp:revision>51</cp:revision>
  <dc:subject/>
  <dc:title>GABEX/040</dc:title>
</cp:coreProperties>
</file>