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de Material permanente e equipamentos hospitalares diversos</w:t>
      </w:r>
      <w:r>
        <w:rPr>
          <w:rFonts w:cs="Arial" w:ascii="Arial" w:hAnsi="Arial"/>
          <w:b/>
          <w:iCs/>
          <w:sz w:val="24"/>
        </w:rPr>
        <w:t xml:space="preserve"> – Registro de preço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24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tbl>
      <w:tblPr>
        <w:tblW w:w="5150" w:type="pct"/>
        <w:jc w:val="left"/>
        <w:tblInd w:w="-36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15"/>
        <w:gridCol w:w="866"/>
        <w:gridCol w:w="2784"/>
        <w:gridCol w:w="1203"/>
        <w:gridCol w:w="1082"/>
        <w:gridCol w:w="1621"/>
        <w:gridCol w:w="1619"/>
      </w:tblGrid>
      <w:tr>
        <w:trPr>
          <w:trHeight w:val="375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N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Descriçã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Unidade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Valor unitário máximo aceitável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Valor total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1833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CICLOVIR 20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829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cido acetil salicilico 10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832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cido folico 5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1834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LBENDAZOL 400MG . COMPRIMIDO MASTIGÁVEL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4051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LENDRONATO DE SODIO 7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7217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LOPURINOL 10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692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MIODARONA 200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696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MOXICILINA 500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705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MOXICILINA + CLAVULANATO DE POTÁSSIO 500/125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703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MPICILINA 500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7223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NLODIPINO, BESILATO 10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7222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NLODIPINO, BESILATO 5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852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tenolol 50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853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zitromicina 500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728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BROMOPRIDA 10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730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APTOPRIL 25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737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ARBONATO DE CALCIO 500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4509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ARVEDILOL 12,5 MG.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1840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ARVEDILOL 6,25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3131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EFALEXINA 50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psula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742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ETOCONAZOL 200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6731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iprofloxacino, Cloridrato, 50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019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laritromicina 500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9293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LONIDINA, CLORIDRATO 0,100MG .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7572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LOPIDOGREL 75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9363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OMPLEXO B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1592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ICLOFENACO DE POTÁSSIO 5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3952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IGOXINA 0,25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905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ipirona 500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7316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OMPERIDONA 10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010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oxiciclina 100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776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NALAPRIL, maleato 10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7274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NALAPRIL, MALEATO 20 MG.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7278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SPIRAMICINA 1,5UI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9328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SPIRONOLACTONA 100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913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spironolactona 25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788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FLUCONAZOL 150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794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FUROSEMIDA 40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957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LICAZIDA 30MG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124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HIDROCLOROTIAZIDA 25MG COMPRIMIDO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809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BUPROFENO 600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814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SOSSORBIDA, dinitrato 5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817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SOSSORBIDA, mononitrato 40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819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TRACONAZOL 100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820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VERMECTINA 6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4514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ODOPA 200MG + BENZERAZIDA 5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5710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odopa + benserazida BD 100+25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7325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OTIROXINA SODICA 100MCG.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7324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OTIROXINA SODICA 25MC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829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ORATADINA 10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9406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OSARTANA 5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947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Metformina 50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6734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Metformina Cloridrato, 85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839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METILDOPA 500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884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Metoclopramida 10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842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METOPROLOL,tartarato 100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845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METRONIDAZOL 400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959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 butilescopolamina + dipirona sodica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022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imesulida 100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9324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ITROFURANTOINA 100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860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ORFLOXACINO 400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971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meprazol 20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973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aracetamol 500 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9330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IRIMETAMINA 25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1882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REDNISONA 2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1883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REDNISONA 5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876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ROMETAZINA 25 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6735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ropanolol Cloridrato, 4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007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ROPATILNITRATO - COMPRIMIDOS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7366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CNIDAZOL 100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4048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INVASTATINA 2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2287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INVASTATINA 4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1798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UCCINATO DE METOPROLOL 5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4049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ULFADIAZINA 50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1926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ULFAMETOXAZOL + TRIMETOPRIMA 400MG + 8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098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ULFATO FERROSO 40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nidade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031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Varfarina 5mg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9353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VERAPAMIL, CLORIDRATO DE, 80MG CP </w:t>
            </w:r>
          </w:p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rimido(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00,000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  <w:t>R$</w:t>
            </w:r>
          </w:p>
        </w:tc>
      </w:tr>
      <w:tr>
        <w:trPr>
          <w:trHeight w:val="375" w:hRule="atLeast"/>
        </w:trPr>
        <w:tc>
          <w:tcPr>
            <w:tcW w:w="787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Total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napToGrid w:val="false"/>
              <w:spacing w:before="10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25/2022 –  SMS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7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" w:hAnsi="Liberation Serif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detabela">
    <w:name w:val="Título de tabela"/>
    <w:basedOn w:val="Contedodatabela"/>
    <w:qFormat/>
    <w:pPr>
      <w:jc w:val="center"/>
    </w:pPr>
    <w:rPr>
      <w:rFonts w:eastAsia="Times New Roman"/>
      <w:b/>
      <w:bCs/>
      <w:color w:val="000000"/>
      <w:sz w:val="24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etabela">
    <w:name w:val="Conteúdo de tabela"/>
    <w:basedOn w:val="Normal"/>
    <w:qFormat/>
    <w:pPr>
      <w:suppressLineNumbers/>
    </w:pPr>
    <w:rPr>
      <w:rFonts w:eastAsia="Times New Roman"/>
      <w:color w:val="000000"/>
      <w:sz w:val="24"/>
      <w:lang w:val="pt-BR"/>
    </w:rPr>
  </w:style>
  <w:style w:type="paragraph" w:styleId="Normal2">
    <w:name w:val="Normal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50:00Z</dcterms:created>
  <dc:creator>Pref. Pref.</dc:creator>
  <dc:description/>
  <cp:keywords/>
  <dc:language>en-US</dc:language>
  <cp:lastModifiedBy>usuario</cp:lastModifiedBy>
  <cp:lastPrinted>2022-08-01T16:51:00Z</cp:lastPrinted>
  <dcterms:modified xsi:type="dcterms:W3CDTF">2022-08-01T19:51:00Z</dcterms:modified>
  <cp:revision>23</cp:revision>
  <dc:subject/>
  <dc:title>GABEX/040</dc:title>
</cp:coreProperties>
</file>