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de Material permanente e equipamentos hospitalares diversos</w:t>
      </w:r>
      <w:r>
        <w:rPr>
          <w:rFonts w:cs="Arial" w:ascii="Arial" w:hAnsi="Arial"/>
          <w:b/>
          <w:iCs/>
          <w:sz w:val="24"/>
        </w:rPr>
        <w:t xml:space="preserve"> – Registro de preço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24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tbl>
      <w:tblPr>
        <w:tblW w:w="5150" w:type="pct"/>
        <w:jc w:val="left"/>
        <w:tblInd w:w="-36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15"/>
        <w:gridCol w:w="866"/>
        <w:gridCol w:w="2784"/>
        <w:gridCol w:w="1203"/>
        <w:gridCol w:w="1082"/>
        <w:gridCol w:w="1621"/>
        <w:gridCol w:w="1619"/>
      </w:tblGrid>
      <w:tr>
        <w:trPr>
          <w:trHeight w:val="375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unitário máximo aceitável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79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ado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79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arelho de Ultrassom 1MHz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34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etrocardiógraf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79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arelho interferência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79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arelho tens/fe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179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spirador de secreção portátil (ou pontos na rede de gazes)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Cs w:val="20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072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utoclave horizontal de mes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Cs w:val="20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179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utoclave Horizontal de Sol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Cs w:val="20"/>
              </w:rPr>
              <w:t>12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044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alança Antropométrica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bCs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Cs w:val="20"/>
                <w:lang w:val="pt-BR" w:eastAsia="pt-BR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8973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alança Antropométrica Obeso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432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alança Antropométrica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180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alde/lixeir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580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rço aquecid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rço hospitalar com grades móveis e colchã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298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iomb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mba de infusã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267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raçadeira para injeçã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069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adeira de Rodas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adeira de rodas adulto para Obes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 xml:space="preserve">Cadeira de Rodas Infantil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deira de rodas infantil para Obeso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40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deira Odontológica Complet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69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ma Fowler (eletrica/mecanica) com grades, cabeceiras e peneiras móveis, com colchã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438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neta de Alta Rotação Odontológic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o de curativ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o de transporte de material (Coleta material/CAF)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887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o de urgênci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29182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a com grades removíveis e rodas com trava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7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a com grades removíveis e rodas com travas obes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40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entrífuga de Laboratório Clínico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ilindro de oxigênio portá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2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0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ar cervical (Kit com 5 tamanhos)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Kit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adre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7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98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ressor Odontológic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fibrilador/cardioversor com monitor multiparâmetro e marcapass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181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Detector fetal 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3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818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Eletrocardiografo portã¡til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39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Escada de 2 degraus 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4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268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Esfigmomanometro adulto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1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73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Esfigmomanometro infantil 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887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Esfigmomanometro obeso </w:t>
            </w:r>
          </w:p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94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stadiômetr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57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stetoscópio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3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46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stetoscópio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4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Foco Refletor Ambulatoria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onha travesseiro hospitalar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onha travesseiro hospitalar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4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 Para Nebulizador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Kit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 Para Nebulizador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Kit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Lanterna Clínic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1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ringoscópio com kit adulto e infanti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ringoscópio com kit adulto e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122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nçol para berço hospitala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2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122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nçol para cama hospitala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Lixeira balde de peda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a dobráve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a fix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6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4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auxilia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auxilia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auxilia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de May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3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sa de cabeceir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3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de Exame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2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sa de refeiçã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ginecológic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esa Ginecológic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itor multiparâmetro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074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bulizador com 4 saída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48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Nebulizador Portá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4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33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Negatoscópi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73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ftalmoscópi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3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to - oftalmoscópi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269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toscópio Simple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3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xímetro de mes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445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agai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7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Poltrona Hospitala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3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ncha long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animador Manual de Silicone (Ambu) Adulto e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1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suscitador manual kit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6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2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suscitador manual kit infantil e neonata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91843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eladora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91845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porte de Sor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91844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orte Saco Hampe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2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89689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mômetro clínic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73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mômetro Digita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6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vesseiro hospitalar adul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2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vesseiro hospitalar infantil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8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8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ltrassom terapêutic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2717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midificador para Oxigêni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849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álvula Reguladora para Cilindro de Oxigênio com Fluxômetr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342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ntilador  pulmona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R$</w:t>
            </w:r>
          </w:p>
        </w:tc>
      </w:tr>
      <w:tr>
        <w:trPr>
          <w:trHeight w:val="375" w:hRule="atLeast"/>
        </w:trPr>
        <w:tc>
          <w:tcPr>
            <w:tcW w:w="787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Total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4/2022 –  SMS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jc w:val="center"/>
    </w:pPr>
    <w:rPr>
      <w:rFonts w:eastAsia="Times New Roman"/>
      <w:b/>
      <w:bCs/>
      <w:color w:val="000000"/>
      <w:sz w:val="24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etabela">
    <w:name w:val="Conteúdo de tabela"/>
    <w:basedOn w:val="Normal"/>
    <w:qFormat/>
    <w:pPr>
      <w:suppressLineNumbers/>
    </w:pPr>
    <w:rPr>
      <w:rFonts w:eastAsia="Times New Roman"/>
      <w:color w:val="000000"/>
      <w:sz w:val="24"/>
      <w:lang w:val="pt-BR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0:00Z</dcterms:created>
  <dc:creator>Pref. Pref.</dc:creator>
  <dc:description/>
  <cp:keywords/>
  <dc:language>en-US</dc:language>
  <cp:lastModifiedBy>usuario</cp:lastModifiedBy>
  <cp:lastPrinted>2022-01-10T17:23:00Z</cp:lastPrinted>
  <dcterms:modified xsi:type="dcterms:W3CDTF">2022-07-26T17:32:00Z</dcterms:modified>
  <cp:revision>20</cp:revision>
  <dc:subject/>
  <dc:title>GABEX/040</dc:title>
</cp:coreProperties>
</file>