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</w:rPr>
        <w:t>contratação de empresa especializada na prestação de serviços de gestão da informação para otimização de dados cadastrais municipais, através de plataforma digital, na modalidade de software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20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1360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701"/>
        <w:gridCol w:w="992"/>
        <w:gridCol w:w="4394"/>
        <w:gridCol w:w="1843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 mê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 ano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43338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Contratação de empresa especializada na prestação de serviços de gestão da informação para otimização de dados cadastrais municipais, através de plataforma digital, na modalidade de softw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>VALOR TOTAL DA PROPOSTA: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0/2022 –  SMF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8435</wp:posOffset>
          </wp:positionH>
          <wp:positionV relativeFrom="paragraph">
            <wp:posOffset>-207010</wp:posOffset>
          </wp:positionV>
          <wp:extent cx="965835" cy="1042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79" r="-328" b="-279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SUPERINTENDÊNCIA DE COMPRAS, LICITAÇÕES E CONTRATOS</w:t>
    </w:r>
  </w:p>
  <w:p>
    <w:pPr>
      <w:pStyle w:val="Normal"/>
      <w:rPr>
        <w:sz w:val="24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2-28T17:41:00Z</cp:lastPrinted>
  <dcterms:modified xsi:type="dcterms:W3CDTF">2022-07-22T14:06:00Z</dcterms:modified>
  <cp:revision>6</cp:revision>
  <dc:subject/>
  <dc:title>GABEX/040</dc:title>
</cp:coreProperties>
</file>