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38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5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135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23/12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6:00   horas</w:t>
            </w:r>
          </w:p>
        </w:tc>
        <w:tc>
          <w:tcPr>
            <w:tcW w:w="582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17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00 L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soja , sabor abacaxi, embalagem de 1 L,validade de 7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0 Kg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cau em pó, embalagem de 500 g, validade de 24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1.000 un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ni bolo pronto, com 40 g, sabor baunilha com gotas de chocolate,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000 pc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salgado, pacote de 156 g , com 6 pacotes individuais, com validade de 9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1.000 un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iscoito sabor mel e cacau, pacote individual, embalagem de 30 g, com validade de 6 mes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</w:tc>
        <w:tc>
          <w:tcPr>
            <w:tcW w:w="467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º 135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5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12-14T13:05:00Z</cp:lastPrinted>
  <dcterms:modified xsi:type="dcterms:W3CDTF">2011-12-14T16:05:00Z</dcterms:modified>
  <cp:revision>11</cp:revision>
  <dc:subject/>
  <dc:title>Conv</dc:title>
</cp:coreProperties>
</file>