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720"/>
        <w:gridCol w:w="615"/>
        <w:gridCol w:w="720"/>
        <w:gridCol w:w="825"/>
        <w:gridCol w:w="1230"/>
        <w:gridCol w:w="375"/>
        <w:gridCol w:w="105"/>
        <w:gridCol w:w="285"/>
        <w:gridCol w:w="842"/>
        <w:gridCol w:w="13"/>
        <w:gridCol w:w="765"/>
        <w:gridCol w:w="510"/>
        <w:gridCol w:w="1095"/>
        <w:gridCol w:w="1266"/>
        <w:gridCol w:w="8"/>
        <w:gridCol w:w="3"/>
        <w:gridCol w:w="3"/>
        <w:gridCol w:w="4"/>
      </w:tblGrid>
      <w:tr>
        <w:trPr/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84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0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30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5:00hs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5:30hs                           </w:t>
            </w:r>
          </w:p>
        </w:tc>
        <w:tc>
          <w:tcPr>
            <w:tcW w:w="479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0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10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od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2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mplificador de potência ETELJ SLIM 2400 C/600W RMS 4 via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1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 xml:space="preserve">Caixa ativa loudvox 15BY Selenium c/ USB 200 WRMS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1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 xml:space="preserve">Caixa de som amplificada Selenium SPM 1202a 400w RMS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2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SR 4000 Caixa Acustia Passiva CSR 4000 350W RM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2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DVD Player portatil de 7,5 c/TV USB E CARD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2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HD externo de bolso 500GB super Slim Samsung 500GB S2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2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Mesa de som Behringer XENYX 1204FX- OEM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2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Mesa de som XENYX X 1204USB Behringer+USB+Compressor+efeito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2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Microfone Shure PGX24 BETA 58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2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6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 xml:space="preserve">Pedestal para caixa de som tripe preto+suporte de caixa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82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36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SM58 B Microfone Profissional SM 58B LESON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10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753" w:hRule="atLeast"/>
        </w:trPr>
        <w:tc>
          <w:tcPr>
            <w:tcW w:w="5594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</w:tc>
        <w:tc>
          <w:tcPr>
            <w:tcW w:w="450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1010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87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84/2011</w:t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87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87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7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10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10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3485" cy="1110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1265" cy="12382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12T14:30:00Z</cp:lastPrinted>
  <dcterms:modified xsi:type="dcterms:W3CDTF">2011-09-14T20:26:22Z</dcterms:modified>
  <cp:revision>9</cp:revision>
  <dc:subject/>
  <dc:title>Conv</dc:title>
</cp:coreProperties>
</file>