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0"/>
        <w:gridCol w:w="602"/>
        <w:gridCol w:w="735"/>
        <w:gridCol w:w="823"/>
        <w:gridCol w:w="1230"/>
        <w:gridCol w:w="375"/>
        <w:gridCol w:w="105"/>
        <w:gridCol w:w="285"/>
        <w:gridCol w:w="1097"/>
        <w:gridCol w:w="13"/>
        <w:gridCol w:w="510"/>
        <w:gridCol w:w="435"/>
        <w:gridCol w:w="975"/>
        <w:gridCol w:w="1411"/>
        <w:gridCol w:w="8"/>
        <w:gridCol w:w="3"/>
        <w:gridCol w:w="3"/>
        <w:gridCol w:w="4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4"/>
                <w:szCs w:val="4"/>
                <w:lang w:val="pt-BR" w:eastAsia="zxx" w:bidi="ar-SA"/>
              </w:rPr>
              <w:t xml:space="preserve">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73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2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74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00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braçadeira 15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braçadeira 1 cinza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braçadeira 20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braçadeira ¾ branca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braçadeira 40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63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braçadeira PVC ½ pol. cinza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978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daptador ½ branco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69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03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daptador ¾ cinza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113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0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daptador condulete, material PVC, cloreto de polivinila, tipo transição, cor cinza, bitola 1 po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2677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amperimetr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6021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amperimetro com temperatur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3875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bico meia cana ret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55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corte diagonal 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770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p/ crimpar, em metal, tipo cabo isolado, aplicação conectores, RJ11 e RJ45, caract. adicionais: acopla lâminas tipo 66,110, krone, bix, QCP, e 3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30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ret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3876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licate universa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553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rco de serra, cabo de polietieno aberto chato e regulável de 8 até 12 po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53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aço rápida, para ferro 4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53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aço rápida, para ferro 6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554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aço rápido, 1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554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aço rápido, 12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2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13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aço rápido, 5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21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aço rápido, 6,5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7481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aço rápido, 7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7520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aço rápido, 8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267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chata, mat. aço, SAE, 10mm, diâmetro ¾ pol, comprimento 155mm, peso 641g, aplicação madeir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266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chata, mat. aço SAE, 1066, diâmetro 5/8 pol, comprimento 157mm, peso 562g, aplicação madeir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7120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Broca concreto, 13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7464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concreto, 1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7120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concreto, 12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51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para concreto 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77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para madeira 3 pontas, 1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77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para madeira 3 pontas, 8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4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para concreto “SDS”, 1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42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para concreto “SDS”, 8,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634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roca para madeira 3 pontas, 6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1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.0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ucha nylon, 8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06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bo PP, material condutor cobre flexível, material isolamento condutor PVC flexível, material cobertura PVC flexível, quantidade condutores 02, seção nominal, condutor 2,5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3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14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bo PP, material condutor cobre flexível, material isolamento condutor PVC flexível, material cobertura PVC flexível, quantidade condutores 03, seção nominal, condutor 2,5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09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entro de distribuição para 12 disjuntores com barrament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015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have allen, material aço, tratamento superficial niquelado, formato hexagonais, medida referência 1,5 a 1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678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have de fenda, 3/16 x 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569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have de fenda, 3 x 7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570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have de fenda, phillps 5 x 1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86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1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ndulete polihidro 4x2 ½ ¾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273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urva eletroduto, angulação 90º, tipo roscável, tamanho ½ pol, material PVC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15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urva eletroduto, angulação 90º, tipo roscável, tamanho 1 po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4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050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urva eletroduto, angulação 90º, tipo soldável, material PVC, cor cinza, bitola ¾ po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43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Disjuntor din 1 x 10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50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Disjuntor din 1x 16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35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Disjuntor din 1 x 25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878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Disjuntor din 2 x 20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60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Disjuntor din 2 x 32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77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Disjuntor din 2 x 50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51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Disjuntor din 3 x 50 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851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o elétrico, tipo flexível, paralelo, bitola 2x4mm², material condutor cobre, material isolamento PVC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459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46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o elétrico, tipo rígido, bitola 1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459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8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o elétrico, tipo rígido, bitola 2,5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5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45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etr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o elétrico, tipo rígido, bitola 4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15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lobo PVC pequen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1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uarnição angelim, 5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82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Joelho PVC, 50mm, 45 esgot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82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Joelho PVC, 50mm, 90 esgot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Kit serra copos madeir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Kit serra copos videa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533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âmina serrabimetal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472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5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âmpada florescente, luminaria 40 watt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47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avatório 475 x 375, cor branc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6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76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avatório 560 x 460, cor branc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2772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 xml:space="preserve">Luva conexão, material PVC, cloreto de polivinila rígido, tipo soldável, bitola 40mm, comprimento 56mm, aplicação rede esgoto secundário 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986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 xml:space="preserve">Luva conexão, material PVC, cloreto de polivinila rígido, tipo soldável e roscável, bitola lado roscável 1 ½ pol, bitola lado soldável 50mm, aplicação rede predial água fria 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7511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uva encaixe ½, cinza,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825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uva encaixe 1, cinza,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715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Luva encaixe 3/4º, branca, tecnodutos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7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1604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arco de porta 3.5 x 15cm, angeli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150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Marco externo, angelim, 9,0 x 3,2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768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arafuso Francês 5/16 x 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2364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.05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arafuso 4x2x32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7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1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erfis de eletroduto ½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1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erfis de eletroduto 1 cz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40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 xml:space="preserve">Perfis de eletroduto ¾ cz 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425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lug 3P+T+N32A6HVM (vermelho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1358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orta interna semi-oca 2,10x8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1714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orta sanfonada, material PVC – cloreto de polivinila, cor branca, largura 0,60cm, altura 2,10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1714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orta sanfonada, material PVC – cloreto de polivinila, cor branca, largura 0,70cm, altura 2,10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  <w:t>910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orta sanfonada, material PVC – cloreto de polivinila, cor branca, largura 0,80cm, altura 2,10 c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18237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ampa cega condulete 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09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ampa cega condulete ½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8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1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32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ampa cega condulete ¾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4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argeta cromada média 50 x 7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74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argeta latão média 50 x 70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73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omada de sobrepor 3P+N+T32A3806H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9344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omada embutir abnt 4mm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9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25146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39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Torre de entrada e saída para caixa acoplada de baixa e alta pressão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82" w:hRule="atLeast"/>
        </w:trPr>
        <w:tc>
          <w:tcPr>
            <w:tcW w:w="100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</w:tc>
      </w:tr>
      <w:tr>
        <w:trPr>
          <w:trHeight w:val="1035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                       Conta                 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45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5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8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82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73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82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82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10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6660" cy="1113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1113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4440" cy="12414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8-19T17:18:00Z</cp:lastPrinted>
  <dcterms:modified xsi:type="dcterms:W3CDTF">2011-08-30T15:58:59Z</dcterms:modified>
  <cp:revision>9</cp:revision>
  <dc:subject/>
  <dc:title>Conv</dc:title>
</cp:coreProperties>
</file>