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UB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TRUÇÃO DE MUR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MEMORIAL DESCRITIVO</w:t>
      </w:r>
    </w:p>
    <w:p>
      <w:pPr>
        <w:pStyle w:val="Normal"/>
        <w:ind w:firstLine="113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</w:rPr>
        <w:t>O presente memorial, diz respeito á construção de muro para a UBS a ser executado na Rua Roberto Socoowski com metragem total linear de 173,66 m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</w:rPr>
        <w:t>A construção deste muro obedecerá as seguintes especificaçõ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iços preliminares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Estão incluídos nos serviços preliminares as demolições e remoções, como também a locação da obra que consiste em fixar a obra no terreno, de acordo com o projeto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dação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xecução das fundações seguirá rigorosamente o projeto, o memorial e a norma da ABNT – NBR 6122.</w:t>
      </w:r>
    </w:p>
    <w:p>
      <w:pPr>
        <w:pStyle w:val="Recuodecorpodetexto3"/>
        <w:ind w:left="0" w:firstLine="851"/>
        <w:rPr/>
      </w:pPr>
      <w:r>
        <w:rPr/>
        <w:t>As estruturas de concreto armado, que compõem o sistema de fundação serão executadas conforme norma da ABNT – NBR 6118, com o devido controle tecnológico. Todo o concreto será produzido com o uso de betoneira, ou adquirido pronto, de firma idônea, aceita pela fiscalização. O adensamento será preferencialmente mecânico, com a utilização de vibradores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 valas serão abertas através de escavação manual até atingirem terreno com resistência adequada à carga prevista, sendo seu fundo perfeitamente nivelado. As valas terão largura de 0,40m (quarenta centímetros) e profundidade mínima de 0,20m (vinte centímetros) até encontrar terreno firme e natural que deverá ser bem molhado e apiloado, para uma boa compactação no fundo da vala, recebendo posteriormente uma camada de brita com 0,05m (cinco centímetros) para receber o concreto da fundação. 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fundação será executada pelo sistema de sapata corrida de concreto armado, com resistência mínima de 15 Mpa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A armadura principal terá 4 (quatro) barras longitudinais com 8mm de diâmetro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Os estribos serão com barras de 4,2 mm de diâmetro com espaçamento de 25cm. 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barras e os fios de aço para armadura de concreto seguirão a norma NBR 7480 e o cimento CP I a NBR 5732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ncreto obedecerá ao traço 1:3:3 (cimento, areia e brita)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Acima da fundação após limpo e seco será aplicada três camadas de impermeabilizante, constituídas de asfalto a quente ou hidroasfalto a frio. </w:t>
      </w:r>
      <w:r>
        <w:rPr>
          <w:rFonts w:cs="Arial" w:ascii="Arial" w:hAnsi="Arial"/>
          <w:color w:val="000000"/>
          <w:sz w:val="24"/>
        </w:rPr>
        <w:t xml:space="preserve">Após o assentamento da primeira fiada de tijolos será executada uma nova camada de hidroasfalto de modo que as faces laterais e superiores destes tijolos sejam recobertas. </w:t>
      </w:r>
      <w:r>
        <w:rPr>
          <w:rFonts w:cs="Arial" w:ascii="Arial" w:hAnsi="Arial"/>
          <w:sz w:val="24"/>
        </w:rPr>
        <w:t>Após será feita uma pulverização com areia grossa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impermeabilização obedecerá rigorosamente às normas da ABNT – NBR 9574, 9575 e NBR 279/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erro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Todos os espaços, abertos para a fundação deverão ser aterrados com reaproveitamento de material excedente das valas e suplementação com material isento de matéria orgânica, colocados em camadas sucessivas, devidamente molhadas e compactadas, até atingir o nível necessário, a uma altura média de 0,30m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venaria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As paredes serão executadas em alvenaria de tijolos furados, e devem seguir o projeto arquitetônico rebocadas dos dois lados e a espessura resultante será de 0,15 m (quinze centímetros). </w:t>
      </w:r>
    </w:p>
    <w:p>
      <w:pPr>
        <w:pStyle w:val="WWRecuodecorpodetexto3"/>
        <w:suppressAutoHyphens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  <w:t>Todos os tijolos devem ter igualdade nas dimensões, arestas vivas, superfícies ásperas e cor uniforme, sem manchas. A execução da alvenaria obedecerá à norma NBR 8545.</w:t>
      </w:r>
    </w:p>
    <w:p>
      <w:pPr>
        <w:pStyle w:val="Recuodecorpodetexto3"/>
        <w:ind w:left="0" w:firstLine="851"/>
        <w:rPr/>
      </w:pPr>
      <w:r>
        <w:rPr/>
        <w:t xml:space="preserve">Antes do assentamento, os tijolos serão molhados a fim de evitar a absorção de água da argamassa. A argamassa de assentamento terá o traço 1:6 (cimento e areia). </w:t>
      </w:r>
    </w:p>
    <w:p>
      <w:pPr>
        <w:pStyle w:val="WWRecuodecorpodetexto3"/>
        <w:suppressAutoHyphens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Todos os “panos” de alvenaria deverão ser levantados por fiada, para toda a construção. 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gas de amarração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ão executados em concreto armado, com as dosagens adequadas de forma a satisfazer a resistência mínima de 15 Mpa, com traço 1:3:3 (cimento, areia e brita). Seu amassamento será mecânico e todos os materiais, manuseio e cura deverão satisfazer as normas brasileiras correspondentes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ão executadas sobre as alvenarias, vigas na secção de 15x15 cm com 4 varas de aço longitudinais com diâmetro de 8 mm e estribos com aço de diâmetro de 4,2 mm a cada 15 c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estimento</w:t>
      </w:r>
    </w:p>
    <w:p>
      <w:pPr>
        <w:pStyle w:val="WWRecuodecorpodetexto2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revestimentos serão executados apenas interna e externamente.</w:t>
      </w:r>
    </w:p>
    <w:p>
      <w:pPr>
        <w:pStyle w:val="WWRecuodecorpodetexto2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alvenaria interna receberá chapisco com argamassa de cimento e areia no traço 1:5 com areia grossa.</w:t>
      </w:r>
    </w:p>
    <w:p>
      <w:pPr>
        <w:pStyle w:val="WWRecuodecorpodetexto2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fim de garantir o perfeito prumo do revestimento, exige-se que após o lançamento seja feito o uso de réguas guias em madeira, conforme a técnica usual, ficando a superfície regulada e posteriormente a aplicação de desempenadeira metálica. 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 final do serviço a superfície dos rebocos se apresentará perfeitamente lisa, plana, uniforme e com prumo perfeito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 chuva a execução dos revestimentos será suspensa. Com temperaturas elevadas, os revestimentos terão suas superfícies molhadas adequadamente ao término dos trabalhos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a de proteção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4"/>
        </w:rPr>
        <w:t>Toda a extensão do muro terá tela de proteção, conforme descrição em plan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tura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das as pinturas de acabamento serão executadas em tantas demãos quantas forem necessárias, para o perfeito acabamento das superfícies, nunca menos de duas demãos, sempre após o fundo respectivo. </w:t>
      </w:r>
    </w:p>
    <w:p>
      <w:pPr>
        <w:pStyle w:val="WWRecuodecorpodetexto3"/>
        <w:suppressAutoHyphens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  <w:t>As superfícies somente poderão ser pintadas após a cura do reboco. Os serviços de pintura não devem ocorrer em dias chuvosos ou de ventos fortes ou de condensação de vapor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cores seguirão o padrão da pintura existente.</w:t>
      </w:r>
    </w:p>
    <w:p>
      <w:pPr>
        <w:pStyle w:val="WWRecuodecorpodetexto31"/>
        <w:ind w:firstLine="851"/>
        <w:rPr>
          <w:rFonts w:ascii="Arial" w:hAnsi="Arial" w:cs="Arial"/>
        </w:rPr>
      </w:pPr>
      <w:r>
        <w:rPr>
          <w:rFonts w:cs="Arial" w:ascii="Arial" w:hAnsi="Arial"/>
        </w:rPr>
        <w:t>Serão das marcas Suvinil, ou Sherwin Willians ou Coral, ou similar (sempre de 1ª linha)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Limpeza da obra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serviços de limpeza geral deverão satisfazer aos seguintes requisitos: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erá removido todo o entulho do terreno, sendo cuidadosamente limpos e varridos os acessos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Todas as alvenarias, pavimentações, revestimentos, cimentados, pedras, vidros, etc., serão limpos e cuidadosamente lavados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Haverá especial cuidado em removerem-se quaisquer detritos ou salpicos de argamassa endurecida nas superfícies de alvenarias e de outros materiais.</w:t>
      </w:r>
    </w:p>
    <w:p>
      <w:pPr>
        <w:pStyle w:val="WWRecuodecorpodetexto3"/>
        <w:ind w:firstLine="851"/>
        <w:rPr/>
      </w:pPr>
      <w:r>
        <w:rPr>
          <w:rFonts w:cs="Arial" w:ascii="Arial" w:hAnsi="Arial"/>
        </w:rPr>
        <w:t>- Todas as manchas de tinta serão cuidadosamente removidas, dando-se especial atenção à perfeita execução dessa limpeza nas ferragens das aberturas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567" w:firstLine="9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567" w:firstLine="9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overflowPunct w:val="false"/>
        <w:autoSpaceDE w:val="false"/>
        <w:ind w:firstLine="937"/>
        <w:jc w:val="center"/>
        <w:rPr/>
      </w:pPr>
      <w:r>
        <w:rPr>
          <w:rFonts w:cs="Arial" w:ascii="Arial" w:hAnsi="Arial"/>
          <w:sz w:val="24"/>
        </w:rPr>
        <w:t>Rio Grande, 10 de novembro de 2012.</w:t>
      </w:r>
    </w:p>
    <w:p>
      <w:pPr>
        <w:pStyle w:val="Normal"/>
        <w:widowControl w:val="false"/>
        <w:overflowPunct w:val="false"/>
        <w:autoSpaceDE w:val="false"/>
        <w:ind w:firstLine="93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overflowPunct w:val="false"/>
        <w:autoSpaceDE w:val="false"/>
        <w:ind w:firstLine="93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overflowPunct w:val="false"/>
        <w:autoSpaceDE w:val="false"/>
        <w:ind w:firstLine="93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overflowPunct w:val="false"/>
        <w:autoSpaceDE w:val="false"/>
        <w:ind w:firstLine="93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overflowPunct w:val="false"/>
        <w:autoSpaceDE w:val="false"/>
        <w:ind w:firstLine="93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8"/>
          <w:numId w:val="2"/>
        </w:numPr>
        <w:ind w:left="0" w:firstLine="937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 xml:space="preserve">    </w:t>
        <w:tab/>
        <w:tab/>
        <w:t xml:space="preserve">   </w:t>
      </w:r>
      <w:r>
        <w:rPr>
          <w:rFonts w:cs="Arial" w:ascii="Arial" w:hAnsi="Arial"/>
          <w:sz w:val="24"/>
        </w:rPr>
        <w:t>Nevile Furtado</w:t>
      </w:r>
    </w:p>
    <w:p>
      <w:pPr>
        <w:pStyle w:val="Normal"/>
        <w:ind w:left="2880" w:firstLine="720"/>
        <w:rPr/>
      </w:pPr>
      <w:r>
        <w:rPr/>
        <w:t xml:space="preserve">     </w:t>
      </w:r>
      <w:r>
        <w:rPr>
          <w:rFonts w:cs="Arial" w:ascii="Arial" w:hAnsi="Arial"/>
        </w:rPr>
        <w:t xml:space="preserve">Eng. Industrial / Mecânico / Civil </w:t>
      </w:r>
      <w:r>
        <w:rPr/>
        <w:t>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CREA 7.777</w:t>
      </w:r>
    </w:p>
    <w:p>
      <w:pPr>
        <w:pStyle w:val="Heading1"/>
        <w:numPr>
          <w:ilvl w:val="8"/>
          <w:numId w:val="2"/>
        </w:numPr>
        <w:ind w:left="0" w:firstLine="9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9" w:leader="none"/>
        </w:tabs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Recuodecorpodetexto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WWRecuodecorpodetexto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43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color w:val="FF0000"/>
      <w:sz w:val="5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rial" w:hAnsi="Arial" w:cs="Arial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1Char">
    <w:name w:val="Título 1 Char"/>
    <w:basedOn w:val="Fontepargpadro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rpodetexto2">
    <w:name w:val="Corpo de texto 2"/>
    <w:basedOn w:val="Normal"/>
    <w:qFormat/>
    <w:pPr>
      <w:jc w:val="both"/>
    </w:pPr>
    <w:rPr>
      <w:i/>
      <w:sz w:val="28"/>
      <w:u w:val="single"/>
    </w:rPr>
  </w:style>
  <w:style w:type="paragraph" w:styleId="Corpodetexto3">
    <w:name w:val="Corpo de texto 3"/>
    <w:basedOn w:val="Normal"/>
    <w:qFormat/>
    <w:pPr>
      <w:jc w:val="both"/>
    </w:pPr>
    <w:rPr>
      <w:sz w:val="40"/>
    </w:rPr>
  </w:style>
  <w:style w:type="paragraph" w:styleId="Recuodecorpodetexto2">
    <w:name w:val="Recuo de corpo de texto 2"/>
    <w:basedOn w:val="Normal"/>
    <w:qFormat/>
    <w:pPr>
      <w:ind w:firstLine="72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720" w:firstLine="720"/>
      <w:jc w:val="both"/>
    </w:pPr>
    <w:rPr>
      <w:rFonts w:ascii="Arial" w:hAnsi="Arial" w:cs="Arial"/>
      <w:sz w:val="24"/>
    </w:rPr>
  </w:style>
  <w:style w:type="paragraph" w:styleId="WWRecuodecorpodetexto2">
    <w:name w:val="WW-Recuo de corpo de texto 2"/>
    <w:basedOn w:val="Normal"/>
    <w:qFormat/>
    <w:pPr>
      <w:suppressAutoHyphens w:val="true"/>
      <w:ind w:firstLine="1134"/>
      <w:jc w:val="both"/>
    </w:pPr>
    <w:rPr>
      <w:sz w:val="28"/>
    </w:rPr>
  </w:style>
  <w:style w:type="paragraph" w:styleId="WWRecuodecorpodetexto3">
    <w:name w:val="WW-Recuo de corpo de texto 3"/>
    <w:basedOn w:val="Normal"/>
    <w:qFormat/>
    <w:pPr>
      <w:suppressAutoHyphens w:val="true"/>
      <w:ind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firstLine="1134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firstLine="1134"/>
      <w:jc w:val="both"/>
    </w:pPr>
    <w:rPr>
      <w:sz w:val="24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c-quebra mar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8:38:00Z</dcterms:created>
  <dc:creator>Elvaldo Alarcon Vaz</dc:creator>
  <dc:description/>
  <dc:language>en-US</dc:language>
  <cp:lastModifiedBy>Elvaldo</cp:lastModifiedBy>
  <cp:lastPrinted>2004-10-26T15:16:00Z</cp:lastPrinted>
  <dcterms:modified xsi:type="dcterms:W3CDTF">2012-11-14T19:28:00Z</dcterms:modified>
  <cp:revision>4</cp:revision>
  <dc:subject/>
  <dc:title>ORÇAMENTO</dc:title>
</cp:coreProperties>
</file>