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400"/>
        <w:gridCol w:w="1649"/>
        <w:gridCol w:w="241"/>
        <w:gridCol w:w="139"/>
        <w:gridCol w:w="265"/>
        <w:gridCol w:w="142"/>
        <w:gridCol w:w="219"/>
        <w:gridCol w:w="540"/>
        <w:gridCol w:w="825"/>
        <w:gridCol w:w="258"/>
        <w:gridCol w:w="1092"/>
        <w:gridCol w:w="1756"/>
        <w:gridCol w:w="9"/>
      </w:tblGrid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  <w:t>Convite 158/2012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  <w:t>SMOV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5385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bidi="ar-SA"/>
              </w:rPr>
              <w:t>Dia: 06 /12/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até às 15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ertura às 15:30 hs</w:t>
            </w:r>
          </w:p>
        </w:tc>
        <w:tc>
          <w:tcPr>
            <w:tcW w:w="483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t-BR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pt-BR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Avenida Atlântica entre Avenida Vereador Cândido Cozza Sobrinho e Rua Dom Pedrito</w:t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Descriçã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Unid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Quantidade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Custo Unitário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  <w:t>PAVIMENTAÇÃO -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0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Assentamento de meios-fios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1.07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02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Calçamento com blocos de unistein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M²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8.0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bidi="ar-SA"/>
              </w:rPr>
              <w:t>DRENAGEM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03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Rebaixamento do Lençol freàtic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30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04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 xml:space="preserve">Assentamento de tubos de 40 cm 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17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Assentamento de tubos de 60 cm distribuídos em 02 linhas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27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04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Execução de caixas com boca de lobo tipo B-1 (1,30 x 1,30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Unid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1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05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bidi="ar-SA"/>
              </w:rPr>
              <w:t>Execução de caixas com boca de lobo tipo B-4 (2,00 x 1,50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Unid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>0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/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pt-BR" w:bidi="ar-SA"/>
              </w:rPr>
              <w:t>Os preços deverão ser cotados com BDI incluso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pt-BR" w:bidi="ar-SA"/>
              </w:rPr>
            </w:r>
          </w:p>
        </w:tc>
      </w:tr>
      <w:tr>
        <w:trPr/>
        <w:tc>
          <w:tcPr>
            <w:tcW w:w="8461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pt-BR" w:bidi="ar-SA"/>
              </w:rPr>
              <w:t>TOTAL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pt-BR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pt-BR" w:bidi="ar-SA"/>
              </w:rPr>
              <w:t>GERAL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pt-BR" w:bidi="ar-SA"/>
              </w:rPr>
            </w:r>
          </w:p>
        </w:tc>
      </w:tr>
      <w:tr>
        <w:trPr/>
        <w:tc>
          <w:tcPr>
            <w:tcW w:w="55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ados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Conta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 xml:space="preserve">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6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shd w:fill="FFFF00" w:val="clear"/>
                <w:lang w:val="pt-BR" w:bidi="ar-SA"/>
              </w:rPr>
              <w:t>Do Forneced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FFFF00" w:val="clear"/>
                <w:lang w:val="pt-BR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Data da Proposta: ______/_____/_____.</w:t>
            </w:r>
          </w:p>
        </w:tc>
      </w:tr>
      <w:tr>
        <w:trPr>
          <w:trHeight w:val="79" w:hRule="exact"/>
        </w:trPr>
        <w:tc>
          <w:tcPr>
            <w:tcW w:w="4740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Convite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Nº 1158/2012</w:t>
            </w:r>
          </w:p>
        </w:tc>
      </w:tr>
      <w:tr>
        <w:trPr>
          <w:trHeight w:val="57" w:hRule="exact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</w:t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Tomada de Preço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 xml:space="preserve">Concorrência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 xml:space="preserve">Nº </w:t>
            </w:r>
          </w:p>
        </w:tc>
      </w:tr>
      <w:tr>
        <w:trPr/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809" w:hRule="atLeast"/>
        </w:trPr>
        <w:tc>
          <w:tcPr>
            <w:tcW w:w="10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a Firma: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bidi="ar-SA"/>
              </w:rPr>
              <w:t xml:space="preserve">Fone:                                                                    E-Mail          </w:t>
            </w:r>
          </w:p>
        </w:tc>
      </w:tr>
      <w:tr>
        <w:trPr>
          <w:trHeight w:val="765" w:hRule="atLeast"/>
        </w:trPr>
        <w:tc>
          <w:tcPr>
            <w:tcW w:w="102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pacing w:val="-3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-3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bemos em ___/____/2012.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t-BR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t-BR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t-BR" w:bidi="ar-SA"/>
      </w:rPr>
      <w:t>1</w:t>
    </w:r>
    <w:r>
      <w:rPr>
        <w:sz w:val="20"/>
        <w:szCs w:val="20"/>
        <w:rFonts w:eastAsia="Times New Roman" w:cs="Times New Roman"/>
        <w:color w:val="auto"/>
        <w:lang w:val="pt-BR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16"/>
        <w:szCs w:val="16"/>
        <w:lang w:val="pt-BR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099820" cy="1096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109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16"/>
        <w:szCs w:val="16"/>
        <w:lang w:val="pt-BR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16"/>
        <w:szCs w:val="16"/>
        <w:lang w:val="pt-BR" w:bidi="ar-SA"/>
      </w:rPr>
      <w:tab/>
    </w:r>
    <w:r>
      <w:rPr>
        <w:rFonts w:eastAsia="Times New Roman" w:cs="Arial Black" w:ascii="Arial Black" w:hAnsi="Arial Black"/>
        <w:color w:val="auto"/>
        <w:sz w:val="24"/>
        <w:szCs w:val="24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4"/>
        <w:szCs w:val="24"/>
        <w:lang w:val="pt-BR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bidi="ar-SA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4"/>
        <w:szCs w:val="24"/>
        <w:lang w:val="pt-BR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bidi="ar-SA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4"/>
        <w:szCs w:val="24"/>
        <w:lang w:val="pt-BR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16"/>
        <w:szCs w:val="16"/>
        <w:lang w:val="pt-BR" w:bidi="ar-SA"/>
      </w:rPr>
    </w:pPr>
    <w:r>
      <w:rPr>
        <w:rFonts w:eastAsia="Times New Roman" w:cs="Arial Black" w:ascii="Arial Black" w:hAnsi="Arial Black"/>
        <w:color w:val="auto"/>
        <w:sz w:val="16"/>
        <w:szCs w:val="16"/>
        <w:lang w:val="pt-BR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7:00Z</dcterms:created>
  <dc:creator>PREFEITURA DE RIO GRANDE</dc:creator>
  <dc:description/>
  <dc:language>en-US</dc:language>
  <cp:lastModifiedBy/>
  <cp:lastPrinted>2012-09-14T17:55:00Z</cp:lastPrinted>
  <dcterms:modified xsi:type="dcterms:W3CDTF">2012-11-21T13:30:06Z</dcterms:modified>
  <cp:revision>7</cp:revision>
  <dc:subject/>
  <dc:title>FOLHA ESPECIAL PARA PAGAMENTO DE VANTAGENS  Nº 029/99</dc:title>
</cp:coreProperties>
</file>