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386"/>
        <w:gridCol w:w="789"/>
        <w:gridCol w:w="487"/>
        <w:gridCol w:w="1694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141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P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9/12/2011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4:00 horas</w:t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97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0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tacas de eucalipto com 4,2 metros de comprimento e 15 cm de diâmetr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4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stacas de eucalipto com 6,5 metros de comprimento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25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ngarina de eucalipto 2,5 x 15 x 5,4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n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5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anchas de eucalipto 5,0 x 15 x 5,4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2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ego 17 x 2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ego 18 x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538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Prego 21 x 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141/2011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:</w:t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03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1-12-22T15:56:00Z</dcterms:modified>
  <cp:revision>3</cp:revision>
  <dc:subject/>
  <dc:title/>
</cp:coreProperties>
</file>