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386"/>
        <w:gridCol w:w="789"/>
        <w:gridCol w:w="487"/>
        <w:gridCol w:w="1694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124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SU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5/12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5:3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9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âmpadas vapor de sódio 4000 w/220 v – E 4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âmpadas vapor de sódio 150 w/220 v – bocal E 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âmpadas incandescente 200 w/110 v, bocal E 2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é eletro mecânico de 1000 w /220 v, sem componentes eletrônicos c/ bobina de cob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ator vapor de sódio, AFP, 150 w 220 v, externo com bobina de cob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se fechada 360º graus, com haste de metal – padrão ABN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o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Fio rígido 2,5 mm/100 mt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o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Fio rígido 6,0 mm/100 mt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o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Fio flexível 6,0 mm/100 mt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âmpada metálico 400 w/220 v, bocal E-40 – cor verde, tubular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/220 v, bocal E-40 –, tubular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Ç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vapor metálico AFP 400 w /220 v, externo com bobina de cob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124/2011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:</w:t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57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1-11-29T16:40:00Z</dcterms:modified>
  <cp:revision>4</cp:revision>
  <dc:subject/>
  <dc:title/>
</cp:coreProperties>
</file>