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eastAsia="pt-BR" w:bidi="pt-BR"/>
        </w:rPr>
      </w:pPr>
      <w:r>
        <w:rPr>
          <w:b/>
          <w:bCs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t-BR" w:bidi="pt-BR"/>
        </w:rPr>
      </w:pPr>
      <w:r>
        <w:rPr>
          <w:b/>
          <w:bCs/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t-BR" w:bidi="pt-BR"/>
        </w:rPr>
      </w:pPr>
      <w:r>
        <w:rPr>
          <w:b/>
          <w:bCs/>
          <w:sz w:val="22"/>
          <w:szCs w:val="22"/>
          <w:lang w:eastAsia="pt-BR" w:bidi="pt-BR"/>
        </w:rPr>
      </w:r>
    </w:p>
    <w:p>
      <w:pPr>
        <w:pStyle w:val="Normal"/>
        <w:jc w:val="center"/>
        <w:rPr>
          <w:sz w:val="22"/>
          <w:szCs w:val="22"/>
          <w:lang w:eastAsia="pt-BR" w:bidi="pt-BR"/>
        </w:rPr>
      </w:pPr>
      <w:r>
        <w:rPr>
          <w:sz w:val="22"/>
          <w:szCs w:val="22"/>
          <w:lang w:eastAsia="pt-BR" w:bidi="pt-B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V - RELAÇÃO DAS ESCOLAS MUNICIPA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COLAS MUNICIPAIS URBAN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 – E. M. Admar  Corrêa </w:t>
        <w:tab/>
        <w:tab/>
        <w:t xml:space="preserve">             Rua Padre Caio s/n 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2 – E. M.Altamir de Lacerda Nascimento              Rua Raul Pilla – 2099 – V. Bernardet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3 – E. M. Anselmo Dias Lopes                               Rua  Pedro Carneiro Pereira s/n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4-   E. M. Assis Brasil                                             Rua James Darcy s/n º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5 -  E. M. Cipriano  Porto  Alegre                           Rua  Henrique  Pancada -1027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6-   E. Cidade  do Rio  Grande                                Campus  Carr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7-   E. M. Clemente  Pinto                                       Rua D.  Pedro I  -444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8-   E. M. D. Pedro II                                               Rua  Cristóvão    Pereira  -880- B .S.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9-   E. M. Frederico E. Buccholz                              Rua  E. U.  A.  do Norte s/n º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 -  E. M. Franca  Pinto                                            Rua  Minas Gerais s/n º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-   E. M. Helena Small                                            Rua  Barão de Cotegipe -415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-   E.M.  Jayme Gomes Monteiro                            Rua  Pandiá Calógeras-129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 -  E.M.  João de Oliveira Martins                          Rua  H –125-B. Castelo Bran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4 -  E. M. Manoel  Martins  Mano                            Rua  Eng. João K. de Lima s/n ºP. S. 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 -  E. M. Mate Amargo                                            Rua  Av. Itália -1496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6 -  E. M. Navegantes</w:t>
        <w:tab/>
        <w:tab/>
        <w:tab/>
        <w:tab/>
        <w:t xml:space="preserve"> Rua  Vasco da Gama-301</w:t>
      </w:r>
      <w:r>
        <w:rPr>
          <w:sz w:val="22"/>
          <w:szCs w:val="22"/>
          <w:vertAlign w:val="superscript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7 -  E. M. Porto  Seguro</w:t>
        <w:tab/>
        <w:tab/>
        <w:tab/>
        <w:tab/>
        <w:t xml:space="preserve"> Rua  das Algas- 340   P. Marinh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 -  E. M. Ramiz Galvão</w:t>
        <w:tab/>
        <w:tab/>
        <w:tab/>
        <w:tab/>
        <w:t xml:space="preserve"> Rua M.Francisca n º 27- V. Manguei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9 -  E. M. Rio Branco</w:t>
        <w:tab/>
        <w:tab/>
        <w:tab/>
        <w:tab/>
        <w:t xml:space="preserve"> Rua Av. dos Bandeirantes- 7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-  E. M. Rui  Poester Peixoto </w:t>
        <w:tab/>
        <w:tab/>
        <w:tab/>
        <w:t xml:space="preserve"> Rua  Quintino Bocaiúva – 3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1 -  E. M. Roque A. Júnior</w:t>
        <w:tab/>
        <w:tab/>
        <w:tab/>
        <w:t xml:space="preserve"> Rua  Osvaldo Aranha s/n º- P. C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 -  E. M. Sant’Ana</w:t>
        <w:tab/>
        <w:tab/>
        <w:tab/>
        <w:tab/>
        <w:t xml:space="preserve"> Rua   Colômbia- 586- B. Améric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3 -  E. M. São  João Batista</w:t>
        <w:tab/>
        <w:tab/>
        <w:tab/>
        <w:t xml:space="preserve"> Rua Pandiá Calógeras- 598- B. S. 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 -  E. M  São  Miguel</w:t>
        <w:tab/>
        <w:tab/>
        <w:tab/>
        <w:tab/>
        <w:t xml:space="preserve"> Rua Pandiá  Calógeras- 148- B.S.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5 -  E.M.  Viriato Corrêa</w:t>
        <w:tab/>
        <w:tab/>
        <w:tab/>
        <w:tab/>
        <w:t xml:space="preserve"> Rua Alm. Barroso- 43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6 – E. M. Zelly Pereira Esmeraldo</w:t>
        <w:tab/>
        <w:tab/>
        <w:t>Rua Dante Dapuzzo s/n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7 – E. M. Zenir de Souza Braga</w:t>
        <w:tab/>
        <w:tab/>
        <w:tab/>
        <w:t>Rua Angelo Trindade, 1888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INTA –POVO NOV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1 – E.</w:t>
        <w:tab/>
        <w:t xml:space="preserve"> M. Alcides  Maia</w:t>
        <w:tab/>
        <w:tab/>
        <w:tab/>
        <w:t xml:space="preserve"> Capão Seco- Povo Novo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2 -  E. M. Antônio  C. Lopes</w:t>
        <w:tab/>
        <w:t xml:space="preserve">            </w:t>
        <w:tab/>
        <w:t xml:space="preserve">               Vila  S. Cruz-  Quint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 -  E. M. Bento Gonçalves</w:t>
        <w:tab/>
        <w:tab/>
        <w:tab/>
        <w:t xml:space="preserve"> Cel.  Salgado- 71- Quint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4-   E. M. Coriolano  Benício</w:t>
        <w:tab/>
        <w:tab/>
        <w:tab/>
        <w:t>Travessa 20-107- V. Abel Cravo Q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5 -  E. M. Liberato  S. V. da Cunha</w:t>
        <w:tab/>
        <w:tab/>
        <w:t>Arraial de Fora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6 -  E. M. Luíza T. Schimidt</w:t>
        <w:tab/>
        <w:tab/>
        <w:tab/>
        <w:t>Barro  Vermelh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7 -  E. M. Olavo  Bilac</w:t>
        <w:tab/>
        <w:tab/>
        <w:tab/>
        <w:tab/>
        <w:t xml:space="preserve">Vila  Santo Antônio- Quinta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CASSIN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1 -   E. M. Ana Néri</w:t>
        <w:tab/>
        <w:tab/>
        <w:tab/>
        <w:tab/>
        <w:t>Rua Ana Néri   s/n º- Bolax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2 –  E.  M. Dolores  Garcia </w:t>
        <w:tab/>
        <w:tab/>
        <w:tab/>
        <w:t>Parque   Guanabara- Cassin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 -  E.  M.  Humberto de Campos</w:t>
        <w:tab/>
        <w:tab/>
        <w:tab/>
        <w:t xml:space="preserve">Senandes –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4 -  E.  M.  Nilo  Corrêa  da Fonseca</w:t>
        <w:tab/>
        <w:tab/>
        <w:t>Corredor do Senand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5 -  E.  M.  Pedro  C. P.  Primo</w:t>
        <w:tab/>
        <w:tab/>
        <w:tab/>
        <w:t>Av. Cassino- 1316- Querênc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6 -  E. M.   Wanda  Rocha  Martins</w:t>
        <w:tab/>
        <w:tab/>
        <w:t>Rua Fernando Osório –201-Cassin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7 -  E. M. Silva  Paes</w:t>
        <w:tab/>
        <w:tab/>
        <w:tab/>
        <w:tab/>
        <w:t>Rua 2 –112- B. Boa Vista    I</w:t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LINHA DO TAI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1 – E. M. Alba Olinto</w:t>
        <w:tab/>
        <w:tab/>
        <w:tab/>
        <w:tab/>
        <w:t>Km 99 – Albardão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2 – E. M. Franklin Roosevelt</w:t>
        <w:tab/>
        <w:tab/>
        <w:tab/>
        <w:t>Km 44 – Tai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 – E. M. Machado de Assis</w:t>
        <w:tab/>
        <w:tab/>
        <w:tab/>
        <w:t>Palm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4 – E.M. Maria Angélica V.L. Campello</w:t>
        <w:tab/>
        <w:tab/>
        <w:t>Km 63 – Tai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5 – E. M. Pedro Osório</w:t>
        <w:tab/>
        <w:tab/>
        <w:tab/>
        <w:tab/>
        <w:t>Km 75 – Granja P.Osório -  Cerri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6  - E.M. Aurora Cadaval </w:t>
        <w:tab/>
        <w:tab/>
        <w:tab/>
        <w:t>Av. Principal,n°160/1Km 92 - Taim</w:t>
        <w:tab/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HA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1 – E. M. Apolinário Porto Alegre</w:t>
        <w:tab/>
        <w:tab/>
        <w:t>Ilha dos Marinh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2 - E. M. Coração de Maria</w:t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 – E. M. Cristóvão Pereira de Abreu</w:t>
        <w:tab/>
        <w:tab/>
        <w:t>Ilha da Torotam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4 – E. M. Renascer   </w:t>
        <w:tab/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5 – E. M. Silvia Centeno Xavier</w:t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 xml:space="preserve">PRÉ – ESCOLAS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1 –Pré Esc. Castelo Branco</w:t>
        <w:tab/>
        <w:tab/>
        <w:t xml:space="preserve">            Rua I – 111 B. Castelo Branco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2 -  Pré Esc M. Lyons Clube</w:t>
        <w:tab/>
        <w:tab/>
        <w:tab/>
        <w:t>Rua Juan Loppart –s/n  º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 -  Pré Esc. M. Parque Marinha</w:t>
        <w:tab/>
        <w:tab/>
        <w:tab/>
        <w:t>Rua Av. das Enseadas – 50 B.P. 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04 -  Pré Esc. M. Prof. Maria da Graça Reyes            Rua 15- 110- 4</w:t>
      </w:r>
      <w:r>
        <w:rPr>
          <w:sz w:val="22"/>
          <w:szCs w:val="22"/>
          <w:vertAlign w:val="superscript"/>
        </w:rPr>
        <w:t xml:space="preserve">a </w:t>
      </w:r>
      <w:r>
        <w:rPr>
          <w:sz w:val="22"/>
          <w:szCs w:val="22"/>
        </w:rPr>
        <w:t>Secção da Bar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5 – Pré Esc. M. da Quinta </w:t>
        <w:tab/>
        <w:tab/>
        <w:t xml:space="preserve">             Rua João Moreira- 204- Quint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6 – Pré Esc. M. Tia Luizinha</w:t>
        <w:tab/>
        <w:t xml:space="preserve">      </w:t>
        <w:tab/>
        <w:tab/>
        <w:t>Rua Pandiá Calógeras- 89- B. S 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7 – Pré Esc. M. Vovó Zoquinha</w:t>
        <w:tab/>
        <w:tab/>
        <w:tab/>
        <w:t>Rua Júlio de Castilhos s/n º Cassin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8 – Esc. I. M. da Querência</w:t>
        <w:tab/>
        <w:tab/>
        <w:tab/>
        <w:t xml:space="preserve">Querênci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TIDADES   FILANTRÓPICA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1-  APAE</w:t>
        <w:tab/>
        <w:tab/>
        <w:tab/>
        <w:tab/>
        <w:tab/>
        <w:tab/>
        <w:t>Duque de Caxias, 32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2-  Casa da Criança Eng. Ernesto Otero</w:t>
        <w:tab/>
        <w:tab/>
        <w:tab/>
        <w:t>Bento Gonçalves, 179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3-  Centro Ed. Fraternidade</w:t>
        <w:tab/>
        <w:tab/>
        <w:tab/>
        <w:tab/>
        <w:t>D. Pedro II,  22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4-  Creche Mansão da Paz</w:t>
        <w:tab/>
        <w:tab/>
        <w:tab/>
        <w:tab/>
        <w:t>Almirante Baroso, 36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5-  Educ. Coração de  Maria</w:t>
        <w:tab/>
        <w:tab/>
        <w:tab/>
        <w:tab/>
        <w:t>Pres. Vargas, 68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6-  Escola José Alvares de Azevedo</w:t>
        <w:tab/>
        <w:tab/>
        <w:tab/>
        <w:t>Major Miguel Pereira, 7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07- Adventista de Rio Grande</w:t>
        <w:tab/>
        <w:tab/>
        <w:tab/>
        <w:tab/>
        <w:t>Gen. Viturino 742 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08- Lar D. Frederico                                              </w:t>
        <w:tab/>
        <w:tab/>
        <w:t>Rua Isnart Peixoto s/n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280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12-15T13:00:00Z</cp:lastPrinted>
  <dcterms:modified xsi:type="dcterms:W3CDTF">2010-12-15T18:55:00Z</dcterms:modified>
  <cp:revision>2</cp:revision>
  <dc:subject/>
  <dc:title>Conv</dc:title>
</cp:coreProperties>
</file>