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057"/>
        <w:gridCol w:w="1138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25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110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>
          <w:trHeight w:val="1184" w:hRule="atLeast"/>
        </w:trPr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23/11/2011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as 15:00 h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dos envelopes às 15:30 hs            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582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7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esta básica</w:t>
            </w:r>
            <w:r>
              <w:rPr>
                <w:rFonts w:cs="Arial"/>
                <w:bCs/>
                <w:sz w:val="24"/>
                <w:szCs w:val="24"/>
              </w:rPr>
              <w:t xml:space="preserve"> - gêneros alimentícios contém: 5kg de arroz, 3kg de açúcar, massa esp. 1pct, 2 latas de óleo, 2kg de feijão, 1pct de café moído, 2pct bolacha doce, 2pct bolacha salgada, 1kg de sal e 2 caixas de gelatina em pó 85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chocolatado – 4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çúcar confeiteiro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çúcar cristal 2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7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çúcar refinado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X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mido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roz –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ala sortida – 3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9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anha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atata palha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8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ebida láctea achocolatado pacote c/3 unidad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8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iscoito recheado - 16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iscoito salgado 3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iscoito sortido amanteigado 4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8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iscoito sortido doce – 3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afé em pó 500gr de boa qualida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D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afé solúvel 200gr de boa qualida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anela 15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8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astanhas de caju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X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há c/ 10 saquinhos de frutas cítrica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X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há c/ 10 saquinhos de frutas vermelha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co ralado seco pacote 1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feito colorido 25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feito prateado 25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>corante líquido artificial para fins alimentícios  azul 10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>corante líquido artificial para fins alimentícios vermelho 10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>corante líquido artificial para fins alimentícios amarelo 10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ravo 1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X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reme de leite 2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T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reme de leite pasteurizado nata 3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oce de frutas diversos – 400g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oce de leite 400g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ervilha 200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essência de baunilha vidro 30 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farinha de milho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6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farinha de rosca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farinha de trigo –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farofa temperada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9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fermento químico – 1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oiabada  4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ordura vegetal  hidrogenada – 5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ranulado –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X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eite condensado – 395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X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eite tetra pack – 1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carrão - 5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6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ionese 2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nteiga – 2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T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garina – 5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9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garina culinaria 4un 100g tablet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garina específica folhada 2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ilho 200g lat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olho de tomate340g sachê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nozes descascadas natural 1,0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óleo de soja - 900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irulito sortidos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6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olvilho azedo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olvilho doce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resunto fatiado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9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queijo prato fatiado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queijo ralado 1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queijo ralado gross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4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efrigerante – 2l de boa qualida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alsich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ardinha – 135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uco em pó - 500gr sabores variado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6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2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uco pronto sabores 200ml un tp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ração de frango –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stela janela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9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xa e sobrecoxa de frang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alsichão tipo tosc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atata rosa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enoura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Z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Ovo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lo 50x50 recheio doce de leite e bombom, cobertura merengue, aproximadamente 6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,5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ão de cachorro quente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</w:rPr>
              <w:t>Dados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Agência</w:t>
            </w:r>
          </w:p>
        </w:tc>
        <w:tc>
          <w:tcPr>
            <w:tcW w:w="467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10"/>
                <w:szCs w:val="10"/>
                <w:shd w:fill="FFFF00" w:val="clear"/>
              </w:rPr>
            </w:pPr>
            <w:r>
              <w:rPr>
                <w:rFonts w:cs="Arial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hd w:fill="FFFF00" w:val="clear"/>
              </w:rPr>
            </w:pPr>
            <w:r>
              <w:rPr>
                <w:rFonts w:cs="Arial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eastAsia="Arial" w:cs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4"/>
                <w:szCs w:val="22"/>
              </w:rPr>
            </w:pPr>
            <w:r>
              <w:rPr>
                <w:rFonts w:cs="Arial"/>
                <w:sz w:val="4"/>
                <w:szCs w:val="22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onvite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Nº 110/ 11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omada de Preço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Concorrência 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/>
        <w:tc>
          <w:tcPr>
            <w:tcW w:w="10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0"/>
              </w:rPr>
            </w:pPr>
            <w:r>
              <w:rPr>
                <w:rFonts w:cs="Arial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Recebemos em ___/____/2011.   </w:t>
            </w:r>
          </w:p>
          <w:p>
            <w:pPr>
              <w:pStyle w:val="Corpodetexto21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</w:t>
            </w:r>
          </w:p>
          <w:p>
            <w:pPr>
              <w:pStyle w:val="Corpodetexto21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010" cy="883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10:00Z</dcterms:created>
  <dc:creator>maquina108</dc:creator>
  <dc:description/>
  <cp:keywords/>
  <dc:language>en-US</dc:language>
  <cp:lastModifiedBy>Usuario</cp:lastModifiedBy>
  <cp:lastPrinted>2011-11-11T13:35:00Z</cp:lastPrinted>
  <dcterms:modified xsi:type="dcterms:W3CDTF">2011-11-11T16:58:00Z</dcterms:modified>
  <cp:revision>16</cp:revision>
  <dc:subject/>
  <dc:title>Conv</dc:title>
</cp:coreProperties>
</file>