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4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992"/>
        <w:gridCol w:w="1134"/>
        <w:gridCol w:w="601"/>
        <w:gridCol w:w="1425"/>
        <w:gridCol w:w="390"/>
        <w:gridCol w:w="375"/>
        <w:gridCol w:w="390"/>
        <w:gridCol w:w="615"/>
        <w:gridCol w:w="1635"/>
        <w:gridCol w:w="1170"/>
        <w:gridCol w:w="1282"/>
        <w:gridCol w:w="1134"/>
      </w:tblGrid>
      <w:tr>
        <w:trPr/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: 105 / 2010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4/12/2010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estern"/>
              <w:snapToGrid w:val="false"/>
              <w:spacing w:before="100" w:after="119"/>
              <w:ind w:right="215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COLEGIAL (ABRIGO) PARA CRIANÇAS TAMANHOS: G, NA COR AZUL-MARINHO COM LISTRAS AZUL-TURQUESA NAS LATERAI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COLEGIAL (ABRIGO) PARA CRIANÇAS TAMANHOS: M, NA COR AZUL-MARINHO COM LISTRAS AZUL-TURQUESA NAS LATERAI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COLEGIAL (ABRIGO) PARA CRIANÇAS TAMANHOS: P, NA COR AZUL-MARINHO COM LISTRAS AZUL-TURQUESA NAS LATERAI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BERMUDAS DE MALHA COLEGIAL (ABRIGO) PARA CRIANÇAS TAMANHOS: G, NA COR AZUL-MARINHO COM LISTRAS AZUL- TURQUESA NAS L ATERAIS TAM. 20X15 E NO BRAÇO DIREIT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BERMUDAS DE MALHA COLEGIAL (ABRIGO) PARA CRIANÇAS TAMANHOS: M, NA COR AZUL-MARINHO COM LISTRAS AZUL- TURQUESA NAS LATERAI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BERMUDAS DE MALHA COLEGIAL (ABRIGO) PARA CRIANÇAS TAMANHOS: P, NA COR AZUL-MARINHO COM LISTRAS AZUL- TURQUESA NAS LATERAI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CURTA DE MALHA DE ALGODÃO PARA CRIANÇAS TAMANHOS: G, NA COR BRANCA, C/ SERIGRAFIA EM 4 CORES NA FRENTE TAM. 20X15 E NO BRAÇO DIREIT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CURTA DE MALHA DE ALGODÃO PARA CRIANÇAS TAMANHOS: M, NA COR BRANCA, C/ SERIGRAFIA EM 4 CORES NA FRENT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CURTA DE MALHA DE ALGODÃO PARA CRIANÇAS TAMANHOS: P, NA COR BRANCA, C/ SERIGRAFIA EM 4 CORES NA FRENTE TAM. 20X15 E NO BRAÇO DIREIT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JAQUETAS DE MALHA COLEGIAL PARA CRIANÇAS TAMANHOS: G, NA COR AZUL-MARINHO COM LISTRAS AZUL-TURQUESA NAS LATERAIS,COM SERIGRAFIA NAS COSTAS NO TAMANHO 20X15 EM 4 CO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DE COLEGIAL (ABRIGO) PARA ADOLESCENTE TAMANHOS: P, NA COR PRETO COM LISTRAS LATERAIS NA COR ROX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DE COLEGIAL (ABRIGO) PARA ADOLESCENTE TAMANHOS:G NA COR PRETO COM LISTRAS LATERAIS NA COR ROX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JAQUETAS  DE MALHA COLEGIAL (ABRIGO) PARA ADOLESCENTE TAMANHOS: P, NA COR PRETA  COM LISTRAS  LATERAIS NA COR ROXA COM SERIGRAFIA NAS COSTAS NO TAMANHO 30X20 EM 4 CO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sz w:val="20"/>
                <w:lang w:eastAsia="pt-BR"/>
              </w:rPr>
              <w:t xml:space="preserve">JAQUETAS DE MALHA COLEGIAL PARA CRIANÇAS TAMANHOS: M, NA COR </w:t>
            </w:r>
            <w:r>
              <w:rPr>
                <w:rFonts w:cs="Times New Roman" w:ascii="Times New Roman" w:hAnsi="Times New Roman"/>
                <w:sz w:val="20"/>
                <w:lang w:eastAsia="pt-BR"/>
              </w:rPr>
              <w:t>AZUL-MARINHO COM LISTRAS AZUL-TURQUESA NAS LATERAIS,COM SERIGRAFIA NAS COSTAS NO TAMANHO 20X15 EM 4 CO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CURTA DE MALHA DE ALGODÃO TAMANHOS: G, NA COR VERDE ESCURA, C/ SERIGRAFIA NA FRENTE EM 4 CO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JAQUETAS DE MALHA COLEGIAL PARA CRIANÇAS TAMANHOS: P, NA COR AZUL-MARINHO COM LISTRAS AZUL-TURQUESA NAS LATERAIS,COM SERIGRAFIA NAS COSTAS NO TAMANHO 20X15 EM 4 CO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DE COLEGIAL (ABRIGO) PARA ADOLESCENTE TAMANHOS: M, NA COR PRETO COM LISTRAS LATERAIS NA COR ROX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DE COLEGIAL (ABRIGO) PARA ADOLESCENTE TAMANHOS: M, NA COR PRETO COM LISTRAS LATERAIS NA COR ROX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JAQUETAS  DE MALHA COLEGIAL (ABRIGO) PARA ADOLESCENTE TAMANHOS: G NA COR PRETA  COM LISTRAS  LATERAIS NA COR ROXA COM SERIGRAFIA NAS COSTAS NO TAMANHO 30X20 EM 4 CO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DE MALHA DE ALGODÃO PARA ADOLESCENTE TAMANHOS: P, NA COR BRANCA C/ SERIGRAFIA EM 4 CORES NA FRENTE TAM. 30X15 E NO BRAÇO DIREITO E ESQUER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DE MALHA DE ALGODÃO PARA ADOLESCENTE TAMANHOS: G NA COR BRANCA C/ SERIGRAFIA EM 4 CORES NA FRENTE TAM. 30X15 E NO BRAÇO DIREITO E ESQUERDO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COLEGIAL (ABRIGO) TAMANHOS: G G, NA COR PRETA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eastAsia="pt-BR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COLEGIAL (ABRIGO) TAMANHOS: G NA COR PRETA.</w:t>
            </w:r>
          </w:p>
          <w:p>
            <w:pPr>
              <w:pStyle w:val="Normal"/>
              <w:rPr>
                <w:rFonts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LÇAS DE MALHA COLEGIAL (ABRIGO) TAMANHOS: M , NA COR PRET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JAQUETAS  DE MALHA COLEGIAL (ABRIGO) TAMANHOS: GG, NA COR PRETA  C/ SERIGRAFIA EM 4 CORES NA FREN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JAQUETAS  DE MALHA COLEGIAL (ABRIGO) TAMANHOS: GG, NA COR PRETA  C/ SERIGRAFIA EM 4 CORES NA FRENTE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JAQUETAS  DE MALHA COLEGIAL (ABRIGO) TAMANHOS: M, NA COR PRETA  C/ SERIGRAFIA EM 4 CORES NA FRENT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LONGA DE MALHA DE ALGODÃO TAMANHOS: GG, NA COR VERDE ESCURA, C/ SERIGRAFIA NA FRENTE EM 4 CO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LONGA DE MALHA DE ALGODÃO TAMANHOS: G, NA COR VERDE ESCURA, C/ SERIGRAFIA NA FRENTE EM 4 COR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LONGA DE MALHA DE ALGODÃO TAMANHOS: M, NA COR VERDE ESCURA, C/ SERIGRAFIA NA FRENTE EM 4 COR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CURTA DE MALHA DE ALGODÃO TAMANHOS: GG, NA COR VERDE ESCURA, C/ SERIGRAFIA NA FRENTE EM 4 CORES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CURTA DE MALHA DE ALGODÃO TAMANHOS: G, NA COR VERDE ESCURA, C/ SERIGRAFIA NA FRENTE EM 4 CO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3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0"/>
                <w:lang w:eastAsia="pt-BR"/>
              </w:rPr>
              <w:t>CAMISETAS MANGA CURTA DE MALHA DE ALGODÃO TAMANHOS: G, NA COR VERDE ESCURA, C/ SERIGRAFIA NA FRENTE EM 4 CORES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18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sz w:val="24"/>
                <w:szCs w:val="24"/>
                <w:lang w:eastAsia="pt-BR"/>
              </w:rPr>
            </w:pPr>
            <w:r>
              <w:rPr>
                <w:rFonts w:cs="Arial"/>
                <w:b/>
                <w:sz w:val="24"/>
                <w:szCs w:val="24"/>
                <w:lang w:eastAsia="pt-BR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Cs/>
                <w:i/>
                <w:iCs/>
                <w:shadow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</w:t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104 / 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0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5:00Z</dcterms:created>
  <dc:creator>maquina108</dc:creator>
  <dc:description/>
  <cp:keywords/>
  <dc:language>en-US</dc:language>
  <cp:lastModifiedBy>Usuario</cp:lastModifiedBy>
  <cp:lastPrinted>2010-11-24T15:47:00Z</cp:lastPrinted>
  <dcterms:modified xsi:type="dcterms:W3CDTF">2010-11-24T18:47:00Z</dcterms:modified>
  <cp:revision>12</cp:revision>
  <dc:subject/>
  <dc:title>Conv</dc:title>
</cp:coreProperties>
</file>