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992"/>
        <w:gridCol w:w="1134"/>
        <w:gridCol w:w="601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103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16/12/2010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estern"/>
              <w:snapToGrid w:val="false"/>
              <w:spacing w:before="100" w:after="119"/>
              <w:ind w:right="21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51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GADOR DE MAS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ATO DE VIDRO QUADRADO PARA FORNO (LXAXP)22,2 X 5,2 X 24,6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JUNTO DE POTES P/ MANTIMENTOS C/5 POT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MADEIRA DE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ORREDOR DE MASSA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LADOR GRAN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DOR GRAN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DOR PEQUE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A 10,5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PANELA 5,4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PANELA  2,8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IA PLÁSTICA 17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IA PLÁSTICA 9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BACIA PLÁSTICA 11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BACIA PLÁSTICA 30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O RASO 22,6X1,9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O FUNDO 22X3,2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FO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HER DE SOPA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HER DE CAFÉ 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ÍCARA 246ML C/PI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GID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RAFA TÉRMICA 1L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DEJA INOX 35 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ECAS DE PORCELANA BRANCA FORMATO: 7 X 7,5 CM.CAPACIDADE: 200 M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AS GRANDE CABO POLIETILENO P/ COZINH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BUA P/ COZINHA DE VIDRO TEMPERADO 25 X 35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AS P/ REFEIÇÃO INO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HERES GRANDES INO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HAS INO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MADEIRA INOX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 DE PENEIRAS C/ ALÇA C/4 COADORES C/ DIÂMETRO 6,7,9,11 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O  P/ FORNO TAMANHO MÉDIO 2,2LT  34,6 X 20,7 X 5,2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O P/ FORNO TAMANHO PEQUENO 1,8LT 24,6 X 22,2 X 5,2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O P/ FORNO TAMANHO GRANDE 2,5LT 30  X 23 X 5,5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ESOURA PARA CORTE DE GRAMA 10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RTELO DE UNHA BASIC  27M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JOGO DE CHAVE DE FENDA BELZER COM 6 PEÇAS COMPOSTO: 01 CHAVE DE FENDA 1/8" X 3.1/8"; 01 CHAVE DE FENDA 1/4" X 4"; 01 CHAVE DE FENDA 1/4" X 6"; 01 CHAVE DE FENDA PARA ELETRICISTA SEM ISOLAÇÃO: 3/16" X 4"; 01 CHAVE PHILLIPS 3/16" X 3.1/8" (Nº 1) 01 CHAVE PHILLIPS 1/4" X 5" (Nº 2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Á PARA JARDIM COM CAB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LICATE UNIVERSAL ISOLADO AÇO CROMO  8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Á/CORTE RETA COM CABO Y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ESCADA EXTENSIVA EM ALUMINIO 10 DEGRAUS PODE SER EXTENTIDA EM ATÉ 5.40 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OMADAS PARA ASSADURA INFANTIL 6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ALCOS INFANTIS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ABONETES INFANTIL 9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HAMPO INFANTIL 20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ESCOVAS INFANTI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PACHO EM FIBRA DE CÔCO NATURAL 60X33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ASSADEIRA COMPOSIÇÃO - SUPERFÍCIE 100% POLIAMIDA 6MMX1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NGUEIRA FLEX PARA JARDIM DE 1/2" COM 50 METR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APETES TAMANHO 100 X 150CM 100% POLIPROPILE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TOALHAS DE MESA 20X20C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TOALHAS DE MESA GRANDE (2,30X2,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GUARDANAPOS DE LOUÇ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TOALHAS DE VISITA COM BARRA EM ETAMINE PARA BORDAR (30X45 CM) 100% ALGOD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PANO DE PRATO 40X66C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Dad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  <w:shd w:fill="FFFF00" w:val="clear"/>
              </w:rPr>
            </w:pPr>
            <w:r>
              <w:rPr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103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  <w:t>Recebemos em ___/____/2010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448310</wp:posOffset>
          </wp:positionH>
          <wp:positionV relativeFrom="paragraph">
            <wp:posOffset>191135</wp:posOffset>
          </wp:positionV>
          <wp:extent cx="1177290" cy="946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605780</wp:posOffset>
          </wp:positionH>
          <wp:positionV relativeFrom="paragraph">
            <wp:posOffset>139700</wp:posOffset>
          </wp:positionV>
          <wp:extent cx="1202690" cy="9982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99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cp:keywords/>
  <dc:language>en-US</dc:language>
  <cp:lastModifiedBy>Usuario</cp:lastModifiedBy>
  <cp:lastPrinted>2010-11-29T10:21:00Z</cp:lastPrinted>
  <dcterms:modified xsi:type="dcterms:W3CDTF">2010-11-29T13:32:00Z</dcterms:modified>
  <cp:revision>16</cp:revision>
  <dc:subject/>
  <dc:title>Conv</dc:title>
</cp:coreProperties>
</file>