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5"/>
        <w:gridCol w:w="708"/>
        <w:gridCol w:w="709"/>
        <w:gridCol w:w="557"/>
        <w:gridCol w:w="1425"/>
        <w:gridCol w:w="390"/>
        <w:gridCol w:w="225"/>
        <w:gridCol w:w="149"/>
        <w:gridCol w:w="1005"/>
        <w:gridCol w:w="1256"/>
        <w:gridCol w:w="2931"/>
        <w:gridCol w:w="1418"/>
        <w:gridCol w:w="1701"/>
      </w:tblGrid>
      <w:tr>
        <w:trPr/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Convite: 101 / 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CAS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035-8417</w:t>
            </w:r>
          </w:p>
        </w:tc>
      </w:tr>
      <w:tr>
        <w:trPr>
          <w:trHeight w:val="1183" w:hRule="atLeast"/>
        </w:trPr>
        <w:tc>
          <w:tcPr>
            <w:tcW w:w="5243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4/1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envelopes até 15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5:30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d. do Item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Un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Fretamento de ônibus interurbano 42 lugares, destino: Zoológico de Sapucaia do Sul,data de saída:22/10/11 - horário de saída: 05:00   hs -Data de retorno: 22/10/11 horário de retorno: 17:00   hs - local de saída: Cras-Águed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6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Fretamento de ônibus interurbano 42 lugares, destino: Taim ,data de saída:25/11/11 - horário de saída: 10:00    hs – Data de retorno: 25/11/11horário de retorno: 16:00   hs - local de saída: Cras-Águed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6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Fretamento de ônibus interurbano 42 lugares, destino: Taim(Capilha),data de saída:11/11/11 - horário de saída: 08:00    hs – Data de retorno: 11/11/11horário de retorno: 18:00   hs - local de saída: 1ª parada na Profilurb, 2ª parada Castelo Branco(mini Mercado do Guido), 3ª parada CRAS e por ultimo na Bello Brum bairro Santa Ro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Fretamento de ônibus interurbano 42 lugares, destino: Passeio no Camping Vale do Sol( Praia do Pesqueiro em Povo Novo,  localizado na BR 392  ,data de saída:25/11/11 - horário de saída: 8:00    hs – Data de retorno: 25/11/11horário de retorno: 18:00    hs - local de saída:Roteiro do onibus 1ª parada na Profilurb, 2ª parada Castelo Branco(mini Mercado do Guido), 3ª parada CRAS e por ultimo na Bello Brum bairro Santa Rosa 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Fretamento de ônibus interurbano 42 lugares, destino:  Fazenda dos Ácqua Lokos e Praia de Magisterio ,data de saída:02/12/11 - horário de saída: 00:15    hs – data de retorno:03/12/11 horário de retorno: 18:00   hs - local de saída: Cras-Águed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 xml:space="preserve">Fretamento de ônibus interurbano 42 lugares, destino: </w:t>
            </w:r>
            <w:bookmarkStart w:id="0" w:name="OBJ_PREFIX_DWT122"/>
            <w:bookmarkEnd w:id="0"/>
            <w:r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Quinta da Estância (Viamão/estrada da Estância Grande 395</w:t>
            </w: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 xml:space="preserve"> ,data de saída:20/12/11 - horário de saída: </w:t>
            </w:r>
            <w:r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2.30h</w:t>
            </w: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 xml:space="preserve">     hs data de retorno:20/12/11 - horário de retorno: 18:00   hs - local de saída: </w:t>
            </w:r>
            <w:r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Centro de Eventos</w:t>
            </w:r>
            <w:r>
              <w:rPr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 xml:space="preserve"> </w:t>
            </w:r>
            <w:r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  <w:t>rua Major Carlos Pinto, CRAS Cidade de Águeda ,Posto Ongarato BR 392/Pelo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Arial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20"/>
              <w:ind w:left="30" w:hanging="0"/>
              <w:jc w:val="both"/>
              <w:rPr/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 xml:space="preserve">Fretamento de ônibus interurbano 42 lugares, destino: </w:t>
            </w:r>
            <w:r>
              <w:rPr>
                <w:rStyle w:val="StrongEmphasis"/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 xml:space="preserve">Playgraund Aquático/Cachoeirinha rua Manoel José do Nascimento 927 Distrito Industrial Cachoeirinha </w:t>
            </w: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 xml:space="preserve"> ,data de saída:28/12/11 - horário de saída: 0</w:t>
            </w:r>
            <w:r>
              <w:rPr>
                <w:rStyle w:val="StrongEmphasis"/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2:30</w:t>
            </w: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 xml:space="preserve">    hs – Data de retorno: 28/12/11horário de retorno: 18:00   hs - local de saída: </w:t>
            </w:r>
            <w:r>
              <w:rPr>
                <w:rStyle w:val="StrongEmphasis"/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Centro de Eventos</w:t>
            </w: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 xml:space="preserve"> </w:t>
            </w:r>
            <w:r>
              <w:rPr>
                <w:rStyle w:val="StrongEmphasis"/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rua Major Carlos Pinto, CRAS Cidade de Águeda ,Posto Ongarato BR 392/Pelo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ônibus interurbano 50 lugares, destino: Itapema Park,data de saída:26/12/11 - horário de saída: 02:00    hs – data de retorno:26/12/11 horário de retorno: 17:00   hs - local de saída: NAP, passa na Castelo Branco, Santa Rosa, Cras-Águeda e Pelot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Van interurbano 15 lugares, destino: Itapema Park,data de saída:26/12/11 - horário de saída: 02:00    hs – data de retorno:26/12/11 horário de retorno: 17:00   hs - local de saída: NAP, passa na Castelo Branco, Santa Rosa, Cras-Águeda e Pelot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260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Onibus interurbano 42 lugares, destino: Expofeira em Rio Grande,Parque de Exposições Filinto Eládio da Silveira, na Rural,data de saída:14/11/11 - horário de saída: 13:30    hs – data de retorno:14/11/11 horário de retorno: 19:00   hs - local de saída: NAP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Onibus interurbano 42 lugares, destino: Gramado-RS,data de saída:16/12/11 - horário de saída: 23:00    hs – data de retorno:17/12/11 horário de retorno: 17:00   hs - local de saída: Rodoviária.</w:t>
            </w:r>
          </w:p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Onibus interurbano 42 lugares, destino: Gramado-RS,data de saída:17/12/11 - horário de saída:06:00    hs – data de retorno:17/12/11 horário de retorno:          24:00hs - local de saída: Cras- Hidrául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Style w:val="StrongEmphasis"/>
                <w:rFonts w:eastAsia="HG Mincho Light J;msmincho" w:cs="Arial"/>
                <w:b w:val="false"/>
                <w:color w:val="000000"/>
                <w:sz w:val="22"/>
                <w:szCs w:val="22"/>
                <w:lang w:val="pt-PT" w:eastAsia="zxx" w:bidi="zxx"/>
              </w:rPr>
              <w:t>Fretamento de Onibus interurbano 42 lugares, destino: Museo Oceanográfico em Rio Grande,data de saída:27/10/11 - horário de saída: 13:30 hs – data de retorno:27/10/11 horário de retorno: 16:00  hs - local de saída: Cras- Hidrául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Style w:val="StrongEmphasis"/>
                <w:rFonts w:eastAsia="HG Mincho Light J;msmincho" w:cs="Arial"/>
                <w:b w:val="false"/>
                <w:b w:val="false"/>
                <w:color w:val="000000"/>
                <w:sz w:val="22"/>
                <w:szCs w:val="22"/>
                <w:lang w:val="pt-PT" w:eastAsia="zxx" w:bidi="zxx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OR TOTAL</w:t>
            </w:r>
          </w:p>
          <w:p>
            <w:pPr>
              <w:pStyle w:val="Contedodatabela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85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43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633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60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01 / 2011</w:t>
            </w:r>
          </w:p>
        </w:tc>
      </w:tr>
      <w:tr>
        <w:trPr>
          <w:trHeight w:val="57" w:hRule="exact"/>
        </w:trPr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60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60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633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4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3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odetexto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1"/>
              <w:snapToGrid w:val="false"/>
              <w:rPr>
                <w:b/>
                <w:b/>
              </w:rPr>
            </w:pPr>
            <w:r>
              <w:rPr>
                <w:b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10-13T17:35:00Z</cp:lastPrinted>
  <dcterms:modified xsi:type="dcterms:W3CDTF">2011-10-13T20:36:00Z</dcterms:modified>
  <cp:revision>7</cp:revision>
  <dc:subject/>
  <dc:title>Conv</dc:title>
</cp:coreProperties>
</file>