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708"/>
        <w:gridCol w:w="851"/>
        <w:gridCol w:w="1041"/>
        <w:gridCol w:w="1425"/>
        <w:gridCol w:w="390"/>
        <w:gridCol w:w="375"/>
        <w:gridCol w:w="390"/>
        <w:gridCol w:w="615"/>
        <w:gridCol w:w="1292"/>
        <w:gridCol w:w="343"/>
        <w:gridCol w:w="791"/>
        <w:gridCol w:w="1631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98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4</w:t>
            </w:r>
            <w:r>
              <w:rPr>
                <w:rFonts w:cs="Arial"/>
                <w:b/>
                <w:bCs/>
                <w:szCs w:val="28"/>
              </w:rPr>
              <w:t>/09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ão de sanduíche 03 fatias triangulares, com margarina, 02 fatias de queijo, 02 fatias de presunto, alface e tomat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ão de sanduíche 03 fatias triangulares, com margarina, molho de frango, 02 fatias de presunto, alface e tomat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zza caseira de molho de frango em forma de 30 cm x 40 cm. Divididos em20 a 30 pedaços cad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86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ão de hot dog 150 grs, molho de tomate, 01 salsicha hot dog, milho, ervilha, batata palha. Acompanhados de condimentos em sache: 02 unidades de maionese, 02 unidades de ketchup e 01 unidade de mostard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50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co de frutas pronto para beber, sabores: pêssego, uva, abacaxi, laranja. Embalagem de 200 ml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  <w:t>O pagamento será efetuado mediante apresentação de Nota Fiscal Eletrônic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7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10"/>
                <w:szCs w:val="10"/>
                <w:shd w:fill="FFFF00" w:val="clear"/>
              </w:rPr>
            </w:pPr>
            <w:r>
              <w:rPr>
                <w:rFonts w:cs="Arial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Arial" w:cs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4"/>
                <w:szCs w:val="22"/>
              </w:rPr>
            </w:pPr>
            <w:r>
              <w:rPr>
                <w:rFonts w:cs="Arial"/>
                <w:sz w:val="4"/>
                <w:szCs w:val="22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098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cp:keywords/>
  <dc:language>en-US</dc:language>
  <cp:lastModifiedBy>Usuario</cp:lastModifiedBy>
  <cp:lastPrinted>2012-08-24T13:47:00Z</cp:lastPrinted>
  <dcterms:modified xsi:type="dcterms:W3CDTF">2012-08-24T16:47:00Z</dcterms:modified>
  <cp:revision>18</cp:revision>
  <dc:subject/>
  <dc:title>Conv</dc:title>
</cp:coreProperties>
</file>