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850"/>
        <w:gridCol w:w="992"/>
        <w:gridCol w:w="773"/>
        <w:gridCol w:w="1425"/>
        <w:gridCol w:w="390"/>
        <w:gridCol w:w="375"/>
        <w:gridCol w:w="390"/>
        <w:gridCol w:w="615"/>
        <w:gridCol w:w="1135"/>
        <w:gridCol w:w="500"/>
        <w:gridCol w:w="776"/>
        <w:gridCol w:w="1616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97/ 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21/10/20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10" w:hanging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Entrega dos envelopes até 13:30 hs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Abertura às 14:00   horas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7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io Grande / RS</w:t>
            </w:r>
          </w:p>
        </w:tc>
      </w:tr>
      <w:tr>
        <w:trPr>
          <w:trHeight w:val="562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7673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Bitstream Vera Sans" w:cs="Arial"/>
                <w:b w:val="false"/>
                <w:b w:val="false"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Arial"/>
                <w:b w:val="false"/>
                <w:bCs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eastAsia="Bitstream Vera Sans" w:cs="Arial"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Arial"/>
                <w:sz w:val="24"/>
                <w:szCs w:val="24"/>
                <w:lang w:eastAsia="zxx" w:bidi="zxx"/>
              </w:rPr>
            </w:r>
          </w:p>
        </w:tc>
        <w:tc>
          <w:tcPr>
            <w:tcW w:w="28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t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Quant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Unitário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tificado em papel couchê, medindo 21x29,7 mm (a4), margeado com os “pezinhos” simbolo do pim, no canto superior esquerdo e o brasão da prefeitura nas cores originais. no fundo, em marca dágua o logotipo do pim, a palavra “certificado” na cor rosa, o restante do texto em preto.  colorido  4xo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gotipo do pim-brasão da prefeitura</w:t>
            </w:r>
          </w:p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obs.:  a arte é responsabilidade da empresa vencedora de acordo com as necessidades do solicitante</w:t>
            </w:r>
          </w:p>
          <w:p>
            <w:pPr>
              <w:pStyle w:val="Normal"/>
              <w:rPr>
                <w:rFonts w:eastAsia="Bitstream Vera Sans" w:cs="Arial"/>
                <w:color w:val="000000"/>
                <w:sz w:val="24"/>
                <w:szCs w:val="24"/>
              </w:rPr>
            </w:pPr>
            <w:r>
              <w:rPr>
                <w:rFonts w:eastAsia="Bitstream Vera Sans" w:cs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dos processo de impressão off set, dimensão a4. colorido 4x0. papel couchê, 210 g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.:  a arte é responsabilidade da empresa vencedora de acordo com as necessidades do solicitante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NID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azes a3, 4x0, papel couche 115 g; colorido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.:  a arte é responsabilidade da empresa vencedora de acordo com as necessidades do solicitante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dos coloridos 4x0, papel couche 230 fosco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.:  a arte é responsabilidade da empresa vencedora de acordo com as necessidades do solicitante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dos coloridos 4x0, papel couche 230g fosco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.:  a arte é responsabilidade da empresa vencedora de acordo com as necessidades do solicitante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000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ótons fundido até 5 cm² e até 04 cores, dourados, na forma de peixe  com laço da aids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.:  a arte é responsabilidade da empresa vencedora de acordo com as necessidades do solicitante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ner 1.00x1.30cm, impressão  colorida, acabamento com bastão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.:a arte é responsabilidade da empresa vencedora de acordo com as necessidades do solicitante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esivos em vinil 20x15, coloridos. para temporada 2011/2012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.:a arte é responsabilidade da empresa vencedora de acordo com as necessidades do solicitante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esivos em vinil 20x30 coloridos. para temporada 2011/2012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.:a arte é responsabilidade da empresa vencedora de acordo com as necessidades do solicitante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esivos em plástico 15x11,5, com números repetidos  001-150 .para temporada 2011/2012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.:a arte é responsabilidade da empresa vencedora de acordo com as necessidades do solicitante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esivos em plástico 15x11,5, com números repetidos  001-300 .para temporada 2011/2012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.:a arte é responsabilidade da empresa vencedora de acordo com as necessidades do solicitante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i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sz w:val="24"/>
                <w:szCs w:val="24"/>
              </w:rPr>
              <w:t>Dados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Agência: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64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 w:val="false"/>
                <w:b w:val="false"/>
                <w:szCs w:val="24"/>
                <w:shd w:fill="FFFF00" w:val="clear"/>
              </w:rPr>
            </w:pPr>
            <w:r>
              <w:rPr>
                <w:rFonts w:cs="Arial"/>
                <w:b w:val="false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vite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º 097 / 10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omada de Preço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ncorrência 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Arial"/>
                <w:szCs w:val="24"/>
              </w:rPr>
              <w:t xml:space="preserve">Recebemos em ___/____/2011.     </w:t>
            </w:r>
          </w:p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Corpodetexto21"/>
              <w:snapToGrid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</w:t>
            </w:r>
          </w:p>
          <w:p>
            <w:pPr>
              <w:pStyle w:val="Corpodetexto21"/>
              <w:snapToGrid w:val="false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3915" cy="885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i/>
        <w:i/>
      </w:rPr>
    </w:pPr>
    <w:r>
      <w:rPr>
        <w:rFonts w:eastAsia="Arial"/>
      </w:rPr>
      <w:t xml:space="preserve">                                                     </w:t>
    </w:r>
    <w:r>
      <w:rPr/>
      <w:t>ANEXO I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i/>
        <w:i/>
      </w:rPr>
    </w:pPr>
    <w:r>
      <w:rPr>
        <w:i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MS Mincho" w:hAnsi="Liberation Serif;MS Mincho" w:eastAsia="DejaVu Sans" w:cs="Lohit Hindi;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6:28:00Z</dcterms:created>
  <dc:creator>maquina108</dc:creator>
  <dc:description/>
  <cp:keywords/>
  <dc:language>en-US</dc:language>
  <cp:lastModifiedBy>Usuario</cp:lastModifiedBy>
  <cp:lastPrinted>2011-10-10T13:31:00Z</cp:lastPrinted>
  <dcterms:modified xsi:type="dcterms:W3CDTF">2011-10-10T16:31:00Z</dcterms:modified>
  <cp:revision>6</cp:revision>
  <dc:subject/>
  <dc:title>Conv</dc:title>
</cp:coreProperties>
</file>