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979"/>
        <w:gridCol w:w="992"/>
        <w:gridCol w:w="808"/>
        <w:gridCol w:w="1350"/>
        <w:gridCol w:w="40"/>
        <w:gridCol w:w="576"/>
        <w:gridCol w:w="400"/>
        <w:gridCol w:w="426"/>
        <w:gridCol w:w="1361"/>
        <w:gridCol w:w="1166"/>
        <w:gridCol w:w="252"/>
        <w:gridCol w:w="1381"/>
        <w:gridCol w:w="36"/>
      </w:tblGrid>
      <w:tr>
        <w:trPr>
          <w:cantSplit w:val="true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  081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 SMS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31/07/2012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7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GUA OXIGENADA 10 VOLUMES 1000ML LITRO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LGODAO HIDROFILO 250G PACO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OLSA COLETORA DE URINA UNIDAD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0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utterfly nº 23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AMPO CIRURGICO 45X50. PACOTE COM 10 UNIDADES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0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ESSA DE GAZE HIDRÓFILA , NÃO ESTÉRIL, 7,5X7,5, PESO MÍNIMO 390GR A 400GR, 11 FIOS, COM DADOS DO FABRICANTE E NUMERO DE REGISTRO NA ANVISA. PACOTE C/ 500 UNIDADES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0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QUIPO MACRO GOTAS (APLICADOR P/ SOLUÇÃO PARENTERAL)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5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ESPECULO VAGINAL DESCARTÁVEL, TAMANHO MÉDIO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0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ESPECULO VAGINAL DESCARTÁVEL, TAMANHO PEQUENO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ol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Esparadrapo 10x4,5cm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5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ITA MICROPOROSA ANTIALERGICA 20MMX10M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5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ita adesiva HOSPITALAR 19MMX50M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ras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GEL PARA ECG . FRASCO C/ 30ML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ENCOL DESCARTÁVEL 70CMX50M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.0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RINGA DESCARTAVEL 20ML C/AGULHA 25X7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rasc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ONDA P/ ALIMENTAÇÃO 12 FR 120CM EM SILICONE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TUBO DE SILICONE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VASELINA LIQUIDA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5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OTE COLETOR DE URINA CAPACIDADE 80ML. ESTÉRIL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0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 081/ 12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125" w:hRule="atLeas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10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b/>
                <w:sz w:val="24"/>
                <w:szCs w:val="24"/>
              </w:rPr>
              <w:t>Recebemos em ___/____/2012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4470</wp:posOffset>
          </wp:positionH>
          <wp:positionV relativeFrom="paragraph">
            <wp:posOffset>25400</wp:posOffset>
          </wp:positionV>
          <wp:extent cx="1037590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8:32:00Z</dcterms:created>
  <dc:creator>maquina108</dc:creator>
  <dc:description/>
  <cp:keywords/>
  <dc:language>en-US</dc:language>
  <cp:lastModifiedBy>Usuario</cp:lastModifiedBy>
  <cp:lastPrinted>2012-07-18T17:42:00Z</cp:lastPrinted>
  <dcterms:modified xsi:type="dcterms:W3CDTF">2012-07-18T21:29:00Z</dcterms:modified>
  <cp:revision>3</cp:revision>
  <dc:subject/>
  <dc:title>Conv</dc:title>
</cp:coreProperties>
</file>