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51"/>
        <w:gridCol w:w="1134"/>
        <w:gridCol w:w="914"/>
        <w:gridCol w:w="1425"/>
        <w:gridCol w:w="390"/>
        <w:gridCol w:w="375"/>
        <w:gridCol w:w="390"/>
        <w:gridCol w:w="615"/>
        <w:gridCol w:w="710"/>
        <w:gridCol w:w="925"/>
        <w:gridCol w:w="776"/>
        <w:gridCol w:w="1418"/>
        <w:gridCol w:w="1842"/>
        <w:gridCol w:w="1843"/>
      </w:tblGrid>
      <w:tr>
        <w:trPr/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79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OV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317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27/09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*Entrega até as 13:30 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*Abertura às 14:00 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92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>
          <w:trHeight w:val="339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DESCRIÇÃO</w:t>
            </w:r>
          </w:p>
        </w:tc>
      </w:tr>
      <w:tr>
        <w:trPr/>
        <w:tc>
          <w:tcPr>
            <w:tcW w:w="7797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Bitstream Vera Sans;Times New Roman" w:cs="Lucidasans;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Lucidasans;Times New Roman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8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Unitário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1350" w:leader="none"/>
              </w:tabs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/FR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/FRE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/FR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/FRE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o fio boca de lobo</w:t>
            </w:r>
          </w:p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44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o fio 15x30x 100</w:t>
            </w:r>
          </w:p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s OS 2, Ø 40 cm</w:t>
            </w:r>
          </w:p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s OS 2, Ø 60 cm PBJE – Ponta e bolsa</w:t>
            </w:r>
          </w:p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l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jolos maciços 5x10x20</w:t>
            </w:r>
          </w:p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mento 50 kg</w:t>
            </w:r>
          </w:p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ia grossa média</w:t>
            </w:r>
          </w:p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ta ¾</w:t>
            </w:r>
          </w:p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o Ø 8.00 mm, vara com 12 m</w:t>
            </w:r>
          </w:p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</w:rPr>
              <w:t>Dados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hd w:fill="FFFF00" w:val="clear"/>
              </w:rPr>
            </w:pPr>
            <w:r>
              <w:rPr>
                <w:rFonts w:cs="Arial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7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7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onvite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>Nº 079 / 11</w:t>
            </w:r>
          </w:p>
        </w:tc>
      </w:tr>
      <w:tr>
        <w:trPr>
          <w:trHeight w:val="57" w:hRule="exact"/>
          <w:cantSplit w:val="true"/>
        </w:trPr>
        <w:tc>
          <w:tcPr>
            <w:tcW w:w="57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8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7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omada de Preço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7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8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7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Concorrência 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7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8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0"/>
              </w:rPr>
            </w:pPr>
            <w:r>
              <w:rPr>
                <w:rFonts w:cs="Arial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e da Firma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60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Recebemos em ___/____/2011.     </w:t>
            </w:r>
          </w:p>
          <w:p>
            <w:pPr>
              <w:pStyle w:val="Corpodetexto21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57880</wp:posOffset>
            </wp:positionH>
            <wp:positionV relativeFrom="paragraph">
              <wp:posOffset>2978785</wp:posOffset>
            </wp:positionV>
            <wp:extent cx="2242820" cy="1176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985" w:right="1134" w:gutter="0" w:header="323" w:top="907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3915" cy="8851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  <w:r>
      <w:rPr/>
      <w:t xml:space="preserve">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</w:t>
    </w: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57:00Z</dcterms:created>
  <dc:creator>maquina108</dc:creator>
  <dc:description/>
  <cp:keywords/>
  <dc:language>en-US</dc:language>
  <cp:lastModifiedBy>Usuario</cp:lastModifiedBy>
  <cp:lastPrinted>2011-09-13T13:09:00Z</cp:lastPrinted>
  <dcterms:modified xsi:type="dcterms:W3CDTF">2011-09-13T16:12:00Z</dcterms:modified>
  <cp:revision>13</cp:revision>
  <dc:subject/>
  <dc:title>Conv</dc:title>
</cp:coreProperties>
</file>