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069"/>
        <w:gridCol w:w="474"/>
        <w:gridCol w:w="1425"/>
        <w:gridCol w:w="390"/>
        <w:gridCol w:w="375"/>
        <w:gridCol w:w="390"/>
        <w:gridCol w:w="615"/>
        <w:gridCol w:w="1576"/>
        <w:gridCol w:w="59"/>
        <w:gridCol w:w="1075"/>
        <w:gridCol w:w="1347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78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3</w:t>
            </w:r>
            <w:r>
              <w:rPr>
                <w:rFonts w:cs="Arial"/>
                <w:b/>
                <w:bCs/>
                <w:szCs w:val="28"/>
              </w:rPr>
              <w:t>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1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it -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 suco de caixinha 200 ml sabor uva, 01 bolinho 40 g (bolo rocombole lanchinho com recheio de chocolate e laranja e embalagem individual), 01 sanduíche natural (alface tomate e frios)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it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 suco de caixinha 200 ml sabores variados, 01 embalagem 25 grs de biscoito salgado, 01 barra de cereais 25 grs por pesso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it -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 fruta (banana ou maçã nacional), 01 bolinho pronto recheado 40 g (bolo rocambole com recheio  e embalagem individual de chocolate ou laranja), 01 suco de frutas 200 ml, embalagem tetrapak sabores variados, por pesso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po de água mineral sem gás de 200 ml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rafa de água mineral sem gás de 500 ml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rafa de água mineral com gás de 500 ml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7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9/ 09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cp:keywords/>
  <dc:language>en-US</dc:language>
  <cp:lastModifiedBy>Usuario</cp:lastModifiedBy>
  <cp:lastPrinted>2011-09-12T16:20:00Z</cp:lastPrinted>
  <dcterms:modified xsi:type="dcterms:W3CDTF">2011-09-14T18:27:00Z</dcterms:modified>
  <cp:revision>10</cp:revision>
  <dc:subject/>
  <dc:title>Conv</dc:title>
</cp:coreProperties>
</file>