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869"/>
        <w:gridCol w:w="952"/>
        <w:gridCol w:w="591"/>
        <w:gridCol w:w="1425"/>
        <w:gridCol w:w="390"/>
        <w:gridCol w:w="375"/>
        <w:gridCol w:w="390"/>
        <w:gridCol w:w="615"/>
        <w:gridCol w:w="1635"/>
        <w:gridCol w:w="249"/>
        <w:gridCol w:w="921"/>
        <w:gridCol w:w="1302"/>
      </w:tblGrid>
      <w:tr>
        <w:trPr/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 076/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52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20/10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22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Otoscópio:</w:t>
            </w:r>
          </w:p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Lente de aumento 2,5 com lâmpada e jogo de 5 espéculos de medidas variadas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2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Guia de posicionamento lingual de Altman em silicone grau médio, atóxico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2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Estimulador térmico tubo de alumínio preso por uma haste de aço galvanizado que o faz rolar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2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Cartela com 3 halter labial de peso distintos (cx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2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eastAsia="Lohit Hindi;Times New Roman" w:cs="Lohit Hindi;Times New Roman"/>
                <w:sz w:val="22"/>
                <w:szCs w:val="22"/>
              </w:rPr>
            </w:pPr>
            <w:r>
              <w:rPr>
                <w:rFonts w:eastAsia="Lohit Hindi;Times New Roman" w:cs="Lohit Hindi;Times New Roman" w:ascii="Liberation Sans;Arial Unicode MS" w:hAnsi="Liberation Sans;Arial Unicode MS"/>
                <w:sz w:val="22"/>
                <w:szCs w:val="22"/>
              </w:rPr>
              <w:t>Placa de resistência labial p/ tratamento fonoaudiológico.</w:t>
            </w:r>
          </w:p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eastAsia="Lohit Hindi;Times New Roman" w:cs="Lohit Hindi;Times New Roman"/>
                <w:sz w:val="22"/>
                <w:szCs w:val="22"/>
              </w:rPr>
            </w:pPr>
            <w:r>
              <w:rPr>
                <w:rFonts w:eastAsia="Lohit Hindi;Times New Roman" w:cs="Lohit Hindi;Times New Roman" w:ascii="Liberation Sans;Arial Unicode MS" w:hAnsi="Liberation Sans;Arial Unicode MS"/>
                <w:sz w:val="22"/>
                <w:szCs w:val="22"/>
              </w:rPr>
              <w:t>Tam: peq, material PVC atóxic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eastAsia="Lohit Hindi;Times New Roman" w:cs="Lohit Hindi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ohit Hindi;Times New Roman" w:cs="Lohit Hindi;Times New Roman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2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Placa de resistência labial p/ tratamento fonoaudiológico.</w:t>
            </w:r>
          </w:p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Tam: grande, material PVC atóxic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2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Exercitador labial Pró-Fono: Composto por 2 bases de polies- tireno atóxico, hastes de fio de aço inoxidável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Exercitador lingual Pró-Fono: Composto por 2 bases plásticas unidas por 2 hastes de fio de aço inoxidável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Paquímetro em plástico 18 cm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eastAsia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Espelho nasal milimetrado de </w:t>
            </w:r>
            <w:r>
              <w:rPr>
                <w:rFonts w:eastAsia="Lohit Hindi;Times New Roman" w:cs="Lohit Hindi;Times New Roman" w:ascii="Liberation Sans;Arial Unicode MS" w:hAnsi="Liberation Sans;Arial Unicode MS"/>
                <w:sz w:val="22"/>
                <w:szCs w:val="22"/>
              </w:rPr>
              <w:t>Altmann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eastAsia="Lohit Hindi;Times New Roman" w:cs="Lohit Hindi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Lohit Hindi;Times New Roman" w:cs="Lohit Hindi;Times New Roman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Aparelho fisioterápico (vibrador /  massageador), manual e  portátil, tensão 110W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Auxiliar afilamento lingual em polipropileno atóxico, haste de  18,6 cm; aro 21mm diâmetro externo; aro 11 mm diâmetro int.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Exercitador facial Pró-Fono, composto por 2 bases de plástica unidas por 2 hastes de fio de aço inoxidável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Lanterna clínica com lâmpada de alta intensidade em alumínio  pilha (AAA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Kit de instrumentos musicais contendo: 1 reco -reco; 1 black-black; 1 conque; 1 chocalho; 1 campanela; 1 tambor com 20 cm; 1 maracá; 1 agogô; 1 afuche; 1 prato;  1 </w:t>
            </w:r>
            <w:r>
              <w:rPr>
                <w:rFonts w:eastAsia="Lohit Hindi;Times New Roman" w:cs="Lohit Hindi;Times New Roman" w:ascii="Liberation Sans;Arial Unicode MS" w:hAnsi="Liberation Sans;Arial Unicode MS"/>
                <w:sz w:val="22"/>
                <w:szCs w:val="22"/>
              </w:rPr>
              <w:t>sininho e 1 ganzá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eastAsia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>Glutaraldeído (galão de 5 litros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eastAsia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eastAsia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Kit para avaliação do desenvolvimento da linguagem (ADL)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eastAsia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n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ans;Arial Unicode MS" w:hAnsi="Liberation Sans;Arial Unicode MS" w:cs="Liberation Sans;Arial Unicode MS"/>
                <w:sz w:val="22"/>
                <w:szCs w:val="22"/>
              </w:rPr>
            </w:pPr>
            <w:r>
              <w:rPr>
                <w:rFonts w:eastAsia="Liberation Sans;Arial Unicode MS" w:cs="Liberation Sans;Arial Unicode MS" w:ascii="Liberation Sans;Arial Unicode MS" w:hAnsi="Liberation Sans;Arial Unicode MS"/>
                <w:sz w:val="22"/>
                <w:szCs w:val="22"/>
              </w:rPr>
              <w:t xml:space="preserve">Teste de linguagem infantil (ABFW) com fichário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Liberation Sans;Arial Unicode MS" w:hAnsi="Liberation Sans;Arial Unicode MS" w:cs="Liberation Sans;Arial Unicode MS"/>
                <w:b/>
                <w:b/>
                <w:bCs/>
                <w:sz w:val="24"/>
                <w:szCs w:val="24"/>
              </w:rPr>
            </w:pPr>
            <w:r>
              <w:rPr>
                <w:rFonts w:cs="Liberation Sans;Arial Unicode MS" w:ascii="Liberation Sans;Arial Unicode MS" w:hAnsi="Liberation Sans;Arial Unicode MS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00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2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72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42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4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76/2010</w:t>
            </w:r>
          </w:p>
        </w:tc>
      </w:tr>
      <w:tr>
        <w:trPr>
          <w:trHeight w:val="57" w:hRule="exact"/>
          <w:cantSplit w:val="true"/>
        </w:trPr>
        <w:tc>
          <w:tcPr>
            <w:tcW w:w="524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4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4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4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4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72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14960</wp:posOffset>
          </wp:positionH>
          <wp:positionV relativeFrom="paragraph">
            <wp:posOffset>21018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-132715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1:09:00Z</dcterms:created>
  <dc:creator>maquina108</dc:creator>
  <dc:description/>
  <cp:keywords/>
  <dc:language>en-US</dc:language>
  <cp:lastModifiedBy>Usuario</cp:lastModifiedBy>
  <cp:lastPrinted>2010-10-05T12:44:00Z</cp:lastPrinted>
  <dcterms:modified xsi:type="dcterms:W3CDTF">2010-10-05T15:49:00Z</dcterms:modified>
  <cp:revision>5</cp:revision>
  <dc:subject/>
  <dc:title>Conv</dc:title>
</cp:coreProperties>
</file>