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752"/>
        <w:gridCol w:w="855"/>
        <w:gridCol w:w="598"/>
        <w:gridCol w:w="1425"/>
        <w:gridCol w:w="390"/>
        <w:gridCol w:w="225"/>
        <w:gridCol w:w="149"/>
        <w:gridCol w:w="1005"/>
        <w:gridCol w:w="1256"/>
        <w:gridCol w:w="1340"/>
        <w:gridCol w:w="1340"/>
        <w:gridCol w:w="11"/>
        <w:gridCol w:w="11"/>
      </w:tblGrid>
      <w:tr>
        <w:trPr/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Cs w:val="28"/>
              </w:rPr>
              <w:t>Convite: 072 / 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SMS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rFonts w:eastAsia="Arial"/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Fone: (53) 3035-8417</w:t>
            </w:r>
          </w:p>
        </w:tc>
      </w:tr>
      <w:tr>
        <w:trPr>
          <w:trHeight w:val="1183" w:hRule="atLeast"/>
        </w:trPr>
        <w:tc>
          <w:tcPr>
            <w:tcW w:w="437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 06/09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envelopes até 15:00 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bertura às 15:30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oli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 Uni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 Total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5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SÃO MIGUEL(R.João Magalhães 248 esq. Alberto de Oliveira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5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QUINTINHA 20 ( Av. A, 08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5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 BERNADETH 16( R. Adel de Carvalho, 77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5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A QUINTA 19 (R. João Moreira, 188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52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A QUINTA 18 (R. João Moreira, 188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5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AEROPORTO 17   ( R. Angelo Trindade, 1870) /POSTO DACASTELO BRANCO 6 (R. Irmão Isicio(H), 1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5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CIDADE DE ÁGUEDA 9( Av. F, S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5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A SÃO JOÃO 12( R. Roberto Socoowisk, 898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5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SÃO MIGUEL 15 ( R. Eduardo Araújo, 185)</w:t>
            </w:r>
          </w:p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5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A QUERÊNCIA 27( Av. Brasil, 1590)</w:t>
            </w:r>
          </w:p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5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A ILHA DA TOROTAMA 25 (R. da Corsan, 27)</w:t>
            </w:r>
          </w:p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54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A CASTELO BRANCO 5 (R. Irmão Isicio(H), 101</w:t>
            </w:r>
          </w:p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54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A CASTELO BRANCO B29 (R. Irmão Isicio(H), 1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54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A ILHA DOS MARINHEIROS 26 (R.Frederico de Albuquerque,581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54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O TAIM 25 ( Capilha, BR 471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68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O BAIRRO MARLUZ 08 (R. Paulo de Frontim,105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6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O BAIRRO MARLUZ 03 (R. Paulo de Frontim,105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69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POSTO DA DOMINGOS PETROLINE ( R. Valdemar Aguiar,359) E  POSTO DO POVO NOVO (Praça Cel. Marcelino, s/n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692</w:t>
            </w:r>
          </w:p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S DA SÃO MIGUEL 1 E 2 (R.João Magalhães 248 esq. Alberto de Oliveira),(R. Eduardo Araújo, 185)E POSTO DA SÃO JOÃO( R. Roberto Socoowisk, 898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6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O CAIC 4 (Av. Italia, Km 08 S/nm campus carreiros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SCOLAS(ZONA URBANA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O PARQUE MARINHA(R. Dos Veleiros,300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69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A SANTA ROSA 7(Av. Belo Brum,2554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69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A PROFILURB 10 E 11(R.11,1255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69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O POVO NOVO 21( Praça Cel. Marcelino, s/n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69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O POVO NOVO 23( Praça Cel. Marcelino, s/n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69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A CASTELO BRANCO  (R. Irmão Isicio(H), 1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69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CIDADE DE ÁGUEDA ( Av. F, Sn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SANTA RITA LOBATO(R. Apelles Porto Alegre, 21)</w:t>
            </w:r>
          </w:p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NGUEIRA(Escola Ramis Galvão, Rua Maria Francisca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BSF'S(Querencia, Aeroporto, Marluz, Bernadeth) -Hidraulica ou IAC</w:t>
            </w:r>
          </w:p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BSF'S(São Miguel, São João,Profilurb) --Hidraulica ou IAC</w:t>
            </w:r>
          </w:p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BSF'S(Taim,Domingos Petroline,Quinta, Quintinha) --Hidraulica ou IAC</w:t>
            </w:r>
          </w:p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BSF'S (Ilha do Marinheiros,Ilha da Torotama,Povo Novo) --Hidraulica ou IA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O BAIRRO GETULIO VARGAS (R. Marciano Espindola,191</w:t>
            </w:r>
          </w:p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ARQUE GUANABARA(Escola Dolores Garcia, Rua 21)</w:t>
            </w:r>
          </w:p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A PROFILURB E PARQUE COELHO</w:t>
            </w:r>
          </w:p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A CASTELO BRANCO (R. Irmão Isicio(H), 101)</w:t>
            </w:r>
          </w:p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0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CIDADE DE ÁGUEDA ( Av. F, Sn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SANTA RITA LOBATO(R. Apelles Porto Alegre, 21)</w:t>
            </w:r>
          </w:p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NGUEIRA(Escola Ramis Galvão, Rua Maria Francisca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ARQUE GUANABARA(Escola Dolores Garcia, Rua 21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O BAIRRO GETULIO VARGAS (R. Marciano Espindola,19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A PROFILURB E PARQUE COELH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BSF'S(Castelo Branco,Santa Rosa,Cidade de Agueda) - -Hidraulica ou IA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A DA SANTA ROSA(Av. Belo Brum,2554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O POVO NOVO ( Praça Cel. Marcelino, s/n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A CASTELO BRANCO (R. Irmão Isicio(H), 101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</w:rPr>
            </w:pPr>
            <w:r>
              <w:rPr>
                <w:rFonts w:cs="Arial"/>
              </w:rPr>
              <w:t>75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O DA DOMINGOS PETROLINE ( R. Valdemar Aguiar,359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LOR TOTAL</w:t>
            </w:r>
          </w:p>
          <w:p>
            <w:pPr>
              <w:pStyle w:val="Contedodatabela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0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4994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1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476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6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072 / 2011</w:t>
            </w:r>
          </w:p>
        </w:tc>
      </w:tr>
      <w:tr>
        <w:trPr>
          <w:trHeight w:val="57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6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6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/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6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 da Firma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10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rpodetexto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odetexto21"/>
              <w:snapToGrid w:val="false"/>
              <w:rPr>
                <w:b/>
                <w:b/>
              </w:rPr>
            </w:pPr>
            <w:r>
              <w:rPr>
                <w:b/>
              </w:rPr>
              <w:t>Recebemos em ___/____/2011</w:t>
            </w:r>
          </w:p>
          <w:p>
            <w:pPr>
              <w:pStyle w:val="Corpodetexto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3655</wp:posOffset>
          </wp:positionH>
          <wp:positionV relativeFrom="paragraph">
            <wp:posOffset>66675</wp:posOffset>
          </wp:positionV>
          <wp:extent cx="117538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5171440</wp:posOffset>
          </wp:positionH>
          <wp:positionV relativeFrom="paragraph">
            <wp:posOffset>118745</wp:posOffset>
          </wp:positionV>
          <wp:extent cx="1136015" cy="109029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1090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>Estado do Rio Grande do Sul</w:t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08-26T13:42:00Z</cp:lastPrinted>
  <dcterms:modified xsi:type="dcterms:W3CDTF">2011-08-26T16:45:00Z</dcterms:modified>
  <cp:revision>4</cp:revision>
  <dc:subject/>
  <dc:title>Conv</dc:title>
</cp:coreProperties>
</file>