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71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7/10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eastAsia="Bitstream Vera Sans" w:cs="Lucidasans;Times New Roman"/>
                <w:lang w:eastAsia="zxx" w:bidi="zxx"/>
              </w:rPr>
            </w:pPr>
            <w:r>
              <w:rPr/>
              <w:t xml:space="preserve">Medalhas de 55mm de diâmetro, 4mm de espessura, fundida em zamac com arte vazada, fita azul celeste/branco/verde água com 2cm de largura e 70cm de cumprimento dizendo jogos escolares municipais gravado na fita. A arte deve conter todas as modalidades esportivas usadas nos jogos escolares mais o Brasão da Prefeitura Municipal tudo na frente da mesma.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lang w:eastAsia="zxx" w:bidi="zxx"/>
              </w:rPr>
            </w:pPr>
            <w:r>
              <w:rPr>
                <w:rFonts w:eastAsia="Bitstream Vera Sans" w:cs="Lucidasans;Times New Roman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uppressAutoHyphens w:val="false"/>
              <w:spacing w:before="100" w:after="119"/>
              <w:rPr>
                <w:rFonts w:eastAsia="Bitstream Vera Sans" w:cs="Lucidasans;Times New Roman"/>
                <w:lang w:eastAsia="zxx" w:bidi="zxx"/>
              </w:rPr>
            </w:pPr>
            <w:r>
              <w:rPr/>
              <w:t>Medalhas com 55mm diâmetro área de personalização de 34mm personalização, a arte deve conter todas as modalidades esportivas usadas nos jogos escolares mais o Brasão da Prefeitura Municipal resinada medalha dourada fita de 1,5cm azul comprimento de fita +- 72cm, 50% nas cores verde e o restante na cor branc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lang w:eastAsia="zxx" w:bidi="zxx"/>
              </w:rPr>
            </w:pPr>
            <w:r>
              <w:rPr>
                <w:rFonts w:eastAsia="Bitstream Vera Sans" w:cs="Lucidasans;Times New Roman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uppressAutoHyphens w:val="false"/>
              <w:spacing w:before="100" w:after="119"/>
              <w:rPr>
                <w:rFonts w:eastAsia="Bitstream Vera Sans" w:cs="Lucidasans;Times New Roman"/>
                <w:lang w:eastAsia="zxx" w:bidi="zxx"/>
              </w:rPr>
            </w:pPr>
            <w:r>
              <w:rPr/>
              <w:t>Troféus confeccionados com base em Pedra granito com duas camadas de 1,5 cm de altura por 18 cm de largura e 8 cm de profundidade, Placa em vidro fixada na parte central base com área de personalização, a arte deve conter todas as modalidades esportivas usadas nos jogos escolares mais o Brasão da Prefeitura Municipal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lang w:eastAsia="zxx" w:bidi="zxx"/>
              </w:rPr>
            </w:pPr>
            <w:r>
              <w:rPr>
                <w:rFonts w:eastAsia="Bitstream Vera Sans" w:cs="Lucidasans;Times New Roman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1 / 09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41:00Z</dcterms:created>
  <dc:creator>maquina108</dc:creator>
  <dc:description/>
  <cp:keywords/>
  <dc:language>en-US</dc:language>
  <cp:lastModifiedBy>Usuario</cp:lastModifiedBy>
  <cp:lastPrinted>2010-09-24T16:25:00Z</cp:lastPrinted>
  <dcterms:modified xsi:type="dcterms:W3CDTF">2010-09-24T19:33:00Z</dcterms:modified>
  <cp:revision>6</cp:revision>
  <dc:subject/>
  <dc:title>Conv</dc:title>
</cp:coreProperties>
</file>