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134"/>
        <w:gridCol w:w="992"/>
        <w:gridCol w:w="449"/>
        <w:gridCol w:w="1425"/>
        <w:gridCol w:w="390"/>
        <w:gridCol w:w="375"/>
        <w:gridCol w:w="390"/>
        <w:gridCol w:w="615"/>
        <w:gridCol w:w="1635"/>
        <w:gridCol w:w="1170"/>
        <w:gridCol w:w="130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 070/20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04/10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4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 </w:t>
            </w: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SUCO EM PÓ DIET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30 ou 35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 </w:t>
            </w: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PIRULITO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com 50 unidad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BALAS SORTIDAS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com 3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7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SUCO EM PÓ PARA 5 LITROS 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ÓLEO DE SOJA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garrafas de 90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AÇÚCAR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SAL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TORRADA SALGADA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com 16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BOLACHA ÁGUA E SAL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4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PALITO PARA MEXER CAFÉ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com 200 unidad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rasc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ADOÇANTE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de 100 m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BOLACHA DOCE – LEITE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400g</w:t>
            </w:r>
          </w:p>
          <w:p>
            <w:pPr>
              <w:pStyle w:val="Normal"/>
              <w:snapToGrid w:val="false"/>
              <w:rPr>
                <w:rFonts w:eastAsia="HG Mincho Light J;msmincho" w:cs="Arial Unicode MS"/>
                <w:b/>
                <w:b/>
                <w:color w:val="000000"/>
                <w:sz w:val="24"/>
                <w:szCs w:val="24"/>
                <w:lang w:val="pt-PT" w:eastAsia="zxx" w:bidi="zxx"/>
              </w:rPr>
            </w:pP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MILHO DE PIPOCA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500g</w:t>
            </w:r>
          </w:p>
          <w:p>
            <w:pPr>
              <w:pStyle w:val="Normal"/>
              <w:snapToGrid w:val="false"/>
              <w:rPr>
                <w:rFonts w:eastAsia="HG Mincho Light J;msmincho" w:cs="Arial Unicode MS"/>
                <w:b/>
                <w:b/>
                <w:color w:val="000000"/>
                <w:sz w:val="24"/>
                <w:szCs w:val="24"/>
                <w:lang w:val="pt-PT" w:eastAsia="zxx" w:bidi="zxx"/>
              </w:rPr>
            </w:pP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GUARDANAPOS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com 50 unidad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CAFÉ EM PÓ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caixas de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CHÁS SORTIDOS – PRETO, FRUTAS, CAMOMILA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caixas com 10 unidad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FEIJÃO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LENTILHA TIPO 1, PACOTE COM 500G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ARROZ PARBOILIZAD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MARGARINA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co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MASSA pct de 5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co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HG Mincho Light J;msmincho" w:cs="Arial Unicode MS"/>
                <w:b/>
                <w:b/>
                <w:bCs/>
                <w:color w:val="000000"/>
                <w:sz w:val="24"/>
                <w:szCs w:val="24"/>
                <w:lang w:val="pt-PT" w:eastAsia="zxx" w:bidi="zxx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BOLACHA DOCE – SABORES VARIADOS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4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FERMENTO EM PÓ QUÍMICO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latas com 1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ERVILHA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latas de 2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EXTRATO DE TOMATE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latas de 35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MILHO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latas de 2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GELATINA DIVERSOS SABORES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caixinhas de 35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FILTRO PARA CAFÉ Nº 10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co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FLAN, DIVERSOS SABORES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70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TEMPERO COMPLETO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otes de 1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co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SAGU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5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tr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LEITE LONGA VID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úz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OVO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MAIONESE SACHÊ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unidades de 200g</w:t>
            </w:r>
          </w:p>
          <w:p>
            <w:pPr>
              <w:pStyle w:val="Normal"/>
              <w:snapToGrid w:val="false"/>
              <w:rPr>
                <w:rFonts w:eastAsia="HG Mincho Light J;msmincho" w:cs="Arial Unicode MS"/>
                <w:b/>
                <w:b/>
                <w:color w:val="000000"/>
                <w:sz w:val="24"/>
                <w:szCs w:val="24"/>
                <w:lang w:val="pt-PT" w:eastAsia="zxx" w:bidi="zxx"/>
              </w:rPr>
            </w:pP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FARINHA DE TRIGO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co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POLENTA PACOTE COM 500 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co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ACHOCOLATADO EM PÓ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4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MAISENA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25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LEITE CONDENSADO unidades de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de 395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CREME DE LEITE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unidades de 2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co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HG Mincho Light J;msmincho" w:cs="Arial Unicode MS"/>
                <w:b/>
                <w:b/>
                <w:bCs/>
                <w:color w:val="000000"/>
                <w:sz w:val="24"/>
                <w:szCs w:val="24"/>
                <w:lang w:val="pt-PT" w:eastAsia="zxx" w:bidi="zxx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MISTURA PARA BOLO, SABORES DIVERSOS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4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DOCE DE FRUTAS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unidades de 40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t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SARDINHA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latas de 125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co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COMINHO EM PÓ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3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co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ORÉGANO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3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co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PIMENTA DO REINO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30g</w:t>
            </w:r>
          </w:p>
          <w:p>
            <w:pPr>
              <w:pStyle w:val="Normal"/>
              <w:snapToGrid w:val="false"/>
              <w:rPr>
                <w:rFonts w:eastAsia="HG Mincho Light J;msmincho" w:cs="Arial Unicode MS"/>
                <w:b/>
                <w:b/>
                <w:color w:val="000000"/>
                <w:sz w:val="24"/>
                <w:szCs w:val="24"/>
                <w:lang w:val="pt-PT" w:eastAsia="zxx" w:bidi="zxx"/>
              </w:rPr>
            </w:pP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co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CANELA EM PÓ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3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cot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 xml:space="preserve">CRAVO DA ÍNDIA </w:t>
            </w:r>
            <w:r>
              <w:rPr>
                <w:rFonts w:eastAsia="HG Mincho Light J;msmincho" w:cs="Arial Unicode MS"/>
                <w:b/>
                <w:color w:val="000000"/>
                <w:sz w:val="24"/>
                <w:szCs w:val="24"/>
                <w:lang w:val="pt-PT" w:eastAsia="zxx" w:bidi="zxx"/>
              </w:rPr>
              <w:t>pacotes de 30g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CARNE BOVINA TIPO MÚSCUL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GUISADO BOVINO DE 1ª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CARNE BOVINA TIPO AGULH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CARNE BOVINA TIPO PATINH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COXA E SOBRECOXA DE FRANG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BACON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LINGUIÇ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SALSICH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MORTADEL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CENOUR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BATATA INGLE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lh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SALSINH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lh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CEBOLINHA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lh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COUV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CEBOL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lho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BETERRAB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ABÓBOR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ALFAC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COUVE FLO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VAGE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CHUCHU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TOM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PIMENTÃ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ALH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MAÇÃ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PER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LARANJ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ABACAXI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HG Mincho Light J;msmincho" w:cs="Arial Unicode MS"/>
                <w:b/>
                <w:bCs/>
                <w:color w:val="000000"/>
                <w:sz w:val="24"/>
                <w:szCs w:val="24"/>
                <w:lang w:val="pt-PT" w:eastAsia="zxx" w:bidi="zxx"/>
              </w:rPr>
              <w:t>BANANA PRAT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472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70/2010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0-09-21T14:06:00Z</cp:lastPrinted>
  <dcterms:modified xsi:type="dcterms:W3CDTF">2010-09-21T18:46:00Z</dcterms:modified>
  <cp:revision>11</cp:revision>
  <dc:subject/>
  <dc:title>Conv</dc:title>
</cp:coreProperties>
</file>